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0530871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0743960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4288302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6514010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2358401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9609585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0096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025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