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618509983"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702641103"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308177633"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250383419"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180746851"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891079492"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580181628"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919084040"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930591578"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599060817"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308190912"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476359189"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480359184"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