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8935492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2897822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4412228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7328006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78255751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3262546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7235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43364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