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687687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555501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