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75165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22906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