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85953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46222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