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86248676"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0752582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1123184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3237221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8586176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4981846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74060763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6211239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7486102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34299115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9516198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27981148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34188558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