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5925757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7185815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091596463"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827911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02087683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84225340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30586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37616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