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27692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621778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