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9640040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7139791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71515672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6407111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4562287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4393561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0714882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661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549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