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3673840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0813470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82183121"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6091529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4017319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9637506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58643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84592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