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2034011172"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633288494"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461912379"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