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1603312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0673424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5962200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6304357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735452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7724681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706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7638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