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20715975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70925036"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3308254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