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51031107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0408902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14710305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7114658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53572310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50078179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421192445"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0015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63291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