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1935415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3944412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4573441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