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96095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7972370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2016803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1747936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6305587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2705407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4119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8875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