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4177130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6405378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6710451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8294389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870321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0258623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7411492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0213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081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