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84932865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44064942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07928927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