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4745677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9965986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7686117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1678781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5713107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9687453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5464524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2373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590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