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24905278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36392734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19854347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94159013"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85921726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02510307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6866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78768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