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181861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721830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