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25776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0613367"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