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52928000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131597045"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4687104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885346930"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76318432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5069054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38310406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6087814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69611182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2309048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91809617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40471780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2092961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