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483869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08758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