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46488170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207278633"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69530492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58770248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332584353"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43366244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04891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0853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