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286139351"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2070985621"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932777849"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84980446"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818548168"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769176506"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2030298673"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828924951"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354687107"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2063297160"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933018115"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352802653"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551630630"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270852"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88946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