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115503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951713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