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9869316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165307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7259218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4222102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178452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0709215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125019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8838200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4064419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8311101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5579536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3882164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0428946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