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0588950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1644214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8888410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9111999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503169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3996419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8615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826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