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89607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714390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