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2078024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9439049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05219338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4461959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1094001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795947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3831503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8651044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0622228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2517870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0707830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3228500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5726375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