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26359217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59650067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5919246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34985180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61762216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6320860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8646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21703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