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76559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70410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