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667823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0464497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95413821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