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000180364"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515871264"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846636308"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315253613"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05894843"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367874794"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033128423"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979446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90048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