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2084169939"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24331051"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2002492599"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2059360322"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819878886"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885744963"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541003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041927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