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28050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520349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