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33045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939019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