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162327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000632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