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5001038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1229445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85269386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