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211464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6357454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00656977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5501928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58656182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69684676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4277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25753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