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6650461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2951987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7067966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