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45358189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32896833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9808346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34728009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55951617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39287650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9416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43572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