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9096993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3911889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427215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8939367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1732070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967190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799210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6764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629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