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4190046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6398177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2673756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1546407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3801687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2096005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3480167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451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397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