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976549409"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495794472"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890638750"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