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4408868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5620535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0605815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1139837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896031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2792938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8379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2603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