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031840047"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0533231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33918860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81910908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8943439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82635987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6652514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5964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46986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