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7373961"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78094434"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