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432674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348551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