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85455140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64025104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55421260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57629538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4831416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67302382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12925789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63379022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72844543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9456275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31226367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32832266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77685446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