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4669038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050555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8493229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7837834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5115574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2599045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3096652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4982770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7071063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0254157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9632729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1095224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2605033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7240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019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