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906362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859267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2199272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658805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8174135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728390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390625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4813137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046081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4626261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5908046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4575129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1389182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