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4732823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5307167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1009217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3556815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10130411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3816514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2757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552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