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9751818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100314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569873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6220810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6712975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5177368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198526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041136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806215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3509230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9240792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3837099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8794980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3265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1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