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8777145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0101222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205763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9493789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3880283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9328682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0659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00501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