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15805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43757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