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38317885"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96694138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005294379"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359979132"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581853136"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63004105"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089513511"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750019537"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280516480"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382374095"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363815984"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498834230"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802630781"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925647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63607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