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41701327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00062798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42487400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042016918"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8874836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1965798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22028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79767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