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915583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974367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4590222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055499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2448454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341434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1348739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393985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1582016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862422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4498772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2797256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8730573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