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9463661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2778323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8577410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7803040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7487858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7460856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8493098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2067398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8106901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49601107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9455391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5850969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8327829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