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32895172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61610645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507089874"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462350892"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585015134"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388272321"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89004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20668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