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05356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16764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