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301710694"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692427674"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320268928"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210006258"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766692018"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979597603"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956006085"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556525979"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2018876797"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279128213"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591632069"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694619098"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766941221"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896694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59153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