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12541566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1152159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4830913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2275813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9357609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0253123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686337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2454507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1617270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3268451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5542394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0165738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0844025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