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434482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378972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20037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007229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053582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756342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39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791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