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8223706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8947550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