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7001944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9575749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4290910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4629522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2878585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7118033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6134196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916248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2479835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3916023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4784805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165093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0603632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