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5963976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85824492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21743292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35991033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66509534"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318546171"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90867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51487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