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2811231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901941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4897906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1081868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8432464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69101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459823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870006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411354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685071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4798272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538864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0393035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