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0506848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6662609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9031239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3988467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9873155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9350661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3015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9904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