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78873438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44805441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856054108"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03630852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45528336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4074687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33544897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9051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8047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