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0302433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3490475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9150246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10501270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9407977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33160522"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06920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71188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