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158660218"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1980229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3763882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508629916"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85629148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4533522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92882954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2416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3189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