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683470507"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00171855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86859809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092568817"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768936422"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59001045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03937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33734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