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262908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9133008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6398095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