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370351729"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119336317"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663489345"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726868580"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187184222"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923754100"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2059275928"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64385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02050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