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482036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5686902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9380431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