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3119215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3180081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9426365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5808580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4805524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107473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191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0001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