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05009227"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806715000"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6833013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