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7867602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3376770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1295139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