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5387908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2289996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9471879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1722162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33416996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7519141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9106354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7312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55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