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546140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297439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