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5868396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4772019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0610123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605663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1759409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73024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565161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4003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843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