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18908667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68677451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63852430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