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740326860"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714485010"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079561534"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356744600"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50956437"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153456573"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877468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311606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