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55236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752026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