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84722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76536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