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664350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463641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7337152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9699246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78409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7701665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241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515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