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66254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65787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