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56327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04506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