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2448186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4857738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7073255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7613565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0488257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5298049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3072816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9235788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094895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1280854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8541806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369404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9389119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4127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677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