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5947107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332222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130787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637893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4578400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6475585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94214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7591769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866412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020769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819648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537166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6970017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