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878698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9446298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0898636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0117659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3379643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2024346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316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0553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