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963338083"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227192206"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961820809"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63034028"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858265104"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81148192"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7848494"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752514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47022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