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7768905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1905115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0246877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