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39" w:leader="none"/>
        </w:tabs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GuidanceText"/>
        <w:rPr/>
      </w:pPr>
      <w:r>
        <w:rPr/>
      </w:r>
      <w:r>
        <w:br w:type="page"/>
      </w:r>
    </w:p>
    <w:p>
      <w:pPr>
        <w:pStyle w:val="Contents"/>
        <w:rPr/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ins w:id="5" w:author="DjaziaM" w:date="2006-09-26T14:20:00Z"/>
            </w:rPr>
          </w:pPr>
          <w:ins w:id="0" w:author="DjaziaM" w:date="2006-09-26T14:20:00Z">
            <w:r>
              <w:fldChar w:fldCharType="begin"/>
            </w:r>
            <w:r>
              <w:rPr>
                <w:lang w:val="en-US" w:eastAsia="en-US"/>
              </w:rPr>
              <w:instrText xml:space="preserve"> TOC \o "1-3" </w:instrText>
            </w:r>
          </w:ins>
          <w:r>
            <w:rPr>
              <w:lang w:val="en-US" w:eastAsia="en-US"/>
            </w:rPr>
            <w:fldChar w:fldCharType="separate"/>
          </w:r>
          <w:ins w:id="1" w:author="DjaziaM" w:date="2006-09-26T14:20:00Z">
            <w:r>
              <w:rPr>
                <w:lang w:val="en-US" w:eastAsia="en-US"/>
              </w:rPr>
              <w:t>1</w:t>
            </w:r>
          </w:ins>
          <w:ins w:id="2" w:author="DjaziaM" w:date="2006-09-26T14:20:00Z"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ins>
          <w:ins w:id="3" w:author="DjaziaM" w:date="2006-09-26T14:20:00Z">
            <w:r>
              <w:rPr>
                <w:lang w:val="en-US" w:eastAsia="en-US"/>
              </w:rPr>
              <w:t>Introduction</w:t>
              <w:tab/>
            </w:r>
          </w:ins>
          <w:hyperlink w:anchor="__RefHeading___Toc147043761">
            <w:ins w:id="4" w:author="DjaziaM" w:date="2006-09-26T14:20:00Z">
              <w:r>
                <w:rPr>
                  <w:rStyle w:val="IndexLink"/>
                  <w:lang w:val="en-US" w:eastAsia="en-US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10" w:author="DjaziaM" w:date="2006-09-26T14:20:00Z"/>
            </w:rPr>
          </w:pPr>
          <w:ins w:id="6" w:author="DjaziaM" w:date="2006-09-26T14:20:00Z">
            <w:r>
              <w:rPr/>
              <w:t>1.1</w:t>
            </w:r>
          </w:ins>
          <w:ins w:id="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8" w:author="DjaziaM" w:date="2006-09-26T14:20:00Z">
            <w:r>
              <w:rPr/>
              <w:t>Purpose and Scope</w:t>
              <w:tab/>
            </w:r>
          </w:ins>
          <w:hyperlink w:anchor="__RefHeading___Toc147043762">
            <w:ins w:id="9" w:author="DjaziaM" w:date="2006-09-26T14:20:00Z">
              <w:r>
                <w:rPr>
                  <w:rStyle w:val="IndexLink"/>
                </w:rPr>
                <w:t>3</w:t>
              </w:r>
            </w:ins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ins w:id="15" w:author="DjaziaM" w:date="2006-09-26T14:20:00Z"/>
            </w:rPr>
          </w:pPr>
          <w:ins w:id="11" w:author="DjaziaM" w:date="2006-09-26T14:20:00Z">
            <w:r>
              <w:rPr>
                <w:lang w:val="en-US" w:eastAsia="en-US"/>
              </w:rPr>
              <w:t>2</w:t>
            </w:r>
          </w:ins>
          <w:ins w:id="12" w:author="DjaziaM" w:date="2006-09-26T14:20:00Z"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ins>
          <w:ins w:id="13" w:author="DjaziaM" w:date="2006-09-26T14:20:00Z">
            <w:r>
              <w:rPr>
                <w:lang w:val="en-US" w:eastAsia="en-US"/>
              </w:rPr>
              <w:t>Component Test Environment</w:t>
              <w:tab/>
            </w:r>
          </w:ins>
          <w:hyperlink w:anchor="__RefHeading___Toc147043763">
            <w:ins w:id="14" w:author="DjaziaM" w:date="2006-09-26T14:20:00Z">
              <w:r>
                <w:rPr>
                  <w:rStyle w:val="IndexLink"/>
                  <w:lang w:val="en-US" w:eastAsia="en-US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20" w:author="DjaziaM" w:date="2006-09-26T14:20:00Z"/>
            </w:rPr>
          </w:pPr>
          <w:ins w:id="16" w:author="DjaziaM" w:date="2006-09-26T14:20:00Z">
            <w:r>
              <w:rPr/>
              <w:t>2.1</w:t>
            </w:r>
          </w:ins>
          <w:ins w:id="1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18" w:author="DjaziaM" w:date="2006-09-26T14:20:00Z">
            <w:r>
              <w:rPr/>
              <w:t>Overview</w:t>
              <w:tab/>
            </w:r>
          </w:ins>
          <w:hyperlink w:anchor="__RefHeading___Toc147043764">
            <w:ins w:id="19" w:author="DjaziaM" w:date="2006-09-26T14:20:00Z">
              <w:r>
                <w:rPr>
                  <w:rStyle w:val="IndexLink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25" w:author="DjaziaM" w:date="2006-09-26T14:20:00Z"/>
            </w:rPr>
          </w:pPr>
          <w:ins w:id="21" w:author="DjaziaM" w:date="2006-09-26T14:20:00Z">
            <w:r>
              <w:rPr/>
              <w:t>2.2</w:t>
            </w:r>
          </w:ins>
          <w:ins w:id="22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23" w:author="DjaziaM" w:date="2006-09-26T14:20:00Z">
            <w:r>
              <w:rPr/>
              <w:t>Hardware</w:t>
              <w:tab/>
            </w:r>
          </w:ins>
          <w:hyperlink w:anchor="__RefHeading___Toc147043765">
            <w:ins w:id="24" w:author="DjaziaM" w:date="2006-09-26T14:20:00Z">
              <w:r>
                <w:rPr>
                  <w:rStyle w:val="IndexLink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30" w:author="DjaziaM" w:date="2006-09-26T14:20:00Z"/>
            </w:rPr>
          </w:pPr>
          <w:ins w:id="26" w:author="DjaziaM" w:date="2006-09-26T14:20:00Z">
            <w:r>
              <w:rPr/>
              <w:t>2.3</w:t>
            </w:r>
          </w:ins>
          <w:ins w:id="2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28" w:author="DjaziaM" w:date="2006-09-26T14:20:00Z">
            <w:r>
              <w:rPr/>
              <w:t>Software</w:t>
              <w:tab/>
            </w:r>
          </w:ins>
          <w:hyperlink w:anchor="__RefHeading___Toc147043766">
            <w:ins w:id="29" w:author="DjaziaM" w:date="2006-09-26T14:20:00Z">
              <w:r>
                <w:rPr>
                  <w:rStyle w:val="IndexLink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35" w:author="DjaziaM" w:date="2006-09-26T14:20:00Z"/>
            </w:rPr>
          </w:pPr>
          <w:ins w:id="31" w:author="DjaziaM" w:date="2006-09-26T14:20:00Z">
            <w:r>
              <w:rPr/>
              <w:t>2.4</w:t>
            </w:r>
          </w:ins>
          <w:ins w:id="32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33" w:author="DjaziaM" w:date="2006-09-26T14:20:00Z">
            <w:r>
              <w:rPr/>
              <w:t>Network</w:t>
              <w:tab/>
            </w:r>
          </w:ins>
          <w:hyperlink w:anchor="__RefHeading___Toc147043767">
            <w:ins w:id="34" w:author="DjaziaM" w:date="2006-09-26T14:20:00Z">
              <w:r>
                <w:rPr>
                  <w:rStyle w:val="IndexLink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40" w:author="DjaziaM" w:date="2006-09-26T14:20:00Z"/>
            </w:rPr>
          </w:pPr>
          <w:ins w:id="36" w:author="DjaziaM" w:date="2006-09-26T14:20:00Z">
            <w:r>
              <w:rPr/>
              <w:t>2.5</w:t>
            </w:r>
          </w:ins>
          <w:ins w:id="3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38" w:author="DjaziaM" w:date="2006-09-26T14:20:00Z">
            <w:r>
              <w:rPr/>
              <w:t>Test Data</w:t>
              <w:tab/>
            </w:r>
          </w:ins>
          <w:hyperlink w:anchor="__RefHeading___Toc147043768">
            <w:ins w:id="39" w:author="DjaziaM" w:date="2006-09-26T14:20:00Z">
              <w:r>
                <w:rPr>
                  <w:rStyle w:val="IndexLink"/>
                </w:rPr>
                <w:t>4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45" w:author="DjaziaM" w:date="2006-09-26T14:20:00Z"/>
            </w:rPr>
          </w:pPr>
          <w:ins w:id="41" w:author="DjaziaM" w:date="2006-09-26T14:20:00Z">
            <w:r>
              <w:rPr/>
              <w:t>2.6</w:t>
            </w:r>
          </w:ins>
          <w:ins w:id="42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43" w:author="DjaziaM" w:date="2006-09-26T14:20:00Z">
            <w:r>
              <w:rPr/>
              <w:t>Test software</w:t>
              <w:tab/>
            </w:r>
          </w:ins>
          <w:hyperlink w:anchor="__RefHeading___Toc147043769">
            <w:ins w:id="44" w:author="DjaziaM" w:date="2006-09-26T14:20:00Z">
              <w:r>
                <w:rPr>
                  <w:rStyle w:val="IndexLink"/>
                </w:rPr>
                <w:t>4</w:t>
              </w:r>
            </w:ins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ins w:id="50" w:author="DjaziaM" w:date="2006-09-26T14:20:00Z"/>
            </w:rPr>
          </w:pPr>
          <w:ins w:id="46" w:author="DjaziaM" w:date="2006-09-26T14:20:00Z">
            <w:r>
              <w:rPr>
                <w:lang w:val="en-US" w:eastAsia="en-US"/>
              </w:rPr>
              <w:t>2.6.1</w:t>
            </w:r>
          </w:ins>
          <w:ins w:id="47" w:author="DjaziaM" w:date="2006-09-26T14:20:00Z"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</w:ins>
          <w:ins w:id="48" w:author="DjaziaM" w:date="2006-09-26T14:20:00Z">
            <w:r>
              <w:rPr>
                <w:lang w:val="en-US" w:eastAsia="en-US"/>
              </w:rPr>
              <w:t>Steps to run test(s) on emulator</w:t>
              <w:tab/>
            </w:r>
          </w:ins>
          <w:hyperlink w:anchor="__RefHeading___Toc147043770">
            <w:ins w:id="49" w:author="DjaziaM" w:date="2006-09-26T14:20:00Z">
              <w:r>
                <w:rPr>
                  <w:rStyle w:val="IndexLink"/>
                  <w:lang w:val="en-US" w:eastAsia="en-US"/>
                </w:rPr>
                <w:t>4</w:t>
              </w:r>
            </w:ins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ins w:id="55" w:author="DjaziaM" w:date="2006-09-26T14:20:00Z"/>
            </w:rPr>
          </w:pPr>
          <w:ins w:id="51" w:author="DjaziaM" w:date="2006-09-26T14:20:00Z">
            <w:r>
              <w:rPr>
                <w:lang w:val="en-US" w:eastAsia="en-US"/>
              </w:rPr>
              <w:t>2.6.2</w:t>
            </w:r>
          </w:ins>
          <w:ins w:id="52" w:author="DjaziaM" w:date="2006-09-26T14:20:00Z"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</w:ins>
          <w:ins w:id="53" w:author="DjaziaM" w:date="2006-09-26T14:20:00Z">
            <w:r>
              <w:rPr>
                <w:lang w:val="en-US" w:eastAsia="en-US"/>
              </w:rPr>
              <w:t>Steps to run test(s) on hardrware</w:t>
              <w:tab/>
            </w:r>
          </w:ins>
          <w:hyperlink w:anchor="__RefHeading___Toc147043771">
            <w:ins w:id="54" w:author="DjaziaM" w:date="2006-09-26T14:20:00Z">
              <w:r>
                <w:rPr>
                  <w:rStyle w:val="IndexLink"/>
                  <w:lang w:val="en-US" w:eastAsia="en-US"/>
                </w:rPr>
                <w:t>4</w:t>
              </w:r>
            </w:ins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ins w:id="60" w:author="DjaziaM" w:date="2006-09-26T14:20:00Z"/>
            </w:rPr>
          </w:pPr>
          <w:ins w:id="56" w:author="DjaziaM" w:date="2006-09-26T14:20:00Z">
            <w:r>
              <w:rPr>
                <w:lang w:val="en-US" w:eastAsia="en-US"/>
              </w:rPr>
              <w:t>2.6.3</w:t>
            </w:r>
          </w:ins>
          <w:ins w:id="57" w:author="DjaziaM" w:date="2006-09-26T14:20:00Z"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</w:ins>
          <w:ins w:id="58" w:author="DjaziaM" w:date="2006-09-26T14:20:00Z">
            <w:r>
              <w:rPr>
                <w:lang w:val="en-US" w:eastAsia="en-US"/>
              </w:rPr>
              <w:t>CCAFStringAttributesStep</w:t>
              <w:tab/>
            </w:r>
          </w:ins>
          <w:hyperlink w:anchor="__RefHeading___Toc147043772">
            <w:ins w:id="59" w:author="DjaziaM" w:date="2006-09-26T14:20:00Z">
              <w:r>
                <w:rPr>
                  <w:rStyle w:val="IndexLink"/>
                  <w:lang w:val="en-US" w:eastAsia="en-US"/>
                </w:rPr>
                <w:t>4</w:t>
              </w:r>
            </w:ins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ins w:id="65" w:author="DjaziaM" w:date="2006-09-26T14:20:00Z"/>
            </w:rPr>
          </w:pPr>
          <w:ins w:id="61" w:author="DjaziaM" w:date="2006-09-26T14:20:00Z">
            <w:r>
              <w:rPr>
                <w:lang w:val="en-US" w:eastAsia="en-US"/>
              </w:rPr>
              <w:t>2.6.4</w:t>
            </w:r>
          </w:ins>
          <w:ins w:id="62" w:author="DjaziaM" w:date="2006-09-26T14:20:00Z"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</w:ins>
          <w:ins w:id="63" w:author="DjaziaM" w:date="2006-09-26T14:20:00Z">
            <w:r>
              <w:rPr>
                <w:lang w:val="en-US" w:eastAsia="en-US"/>
              </w:rPr>
              <w:t>Resource information</w:t>
              <w:tab/>
            </w:r>
          </w:ins>
          <w:hyperlink w:anchor="__RefHeading___Toc147043773">
            <w:ins w:id="64" w:author="DjaziaM" w:date="2006-09-26T14:20:00Z">
              <w:r>
                <w:rPr>
                  <w:rStyle w:val="IndexLink"/>
                  <w:lang w:val="en-US" w:eastAsia="en-US"/>
                </w:rPr>
                <w:t>5</w:t>
              </w:r>
            </w:ins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ins w:id="70" w:author="DjaziaM" w:date="2006-09-26T14:20:00Z"/>
            </w:rPr>
          </w:pPr>
          <w:ins w:id="66" w:author="DjaziaM" w:date="2006-09-26T14:20:00Z">
            <w:r>
              <w:rPr>
                <w:lang w:val="en-US" w:eastAsia="en-US"/>
              </w:rPr>
              <w:t>2.6.5</w:t>
            </w:r>
          </w:ins>
          <w:ins w:id="67" w:author="DjaziaM" w:date="2006-09-26T14:20:00Z"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</w:ins>
          <w:ins w:id="68" w:author="DjaziaM" w:date="2006-09-26T14:20:00Z">
            <w:r>
              <w:rPr>
                <w:lang w:val="en-US" w:eastAsia="en-US"/>
              </w:rPr>
              <w:t>Test application</w:t>
              <w:tab/>
            </w:r>
          </w:ins>
          <w:hyperlink w:anchor="__RefHeading___Toc147043774">
            <w:ins w:id="69" w:author="DjaziaM" w:date="2006-09-26T14:20:00Z">
              <w:r>
                <w:rPr>
                  <w:rStyle w:val="IndexLink"/>
                  <w:lang w:val="en-US" w:eastAsia="en-US"/>
                </w:rPr>
                <w:t>5</w:t>
              </w:r>
            </w:ins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ins w:id="75" w:author="DjaziaM" w:date="2006-09-26T14:20:00Z"/>
            </w:rPr>
          </w:pPr>
          <w:ins w:id="71" w:author="DjaziaM" w:date="2006-09-26T14:20:00Z">
            <w:r>
              <w:rPr>
                <w:lang w:val="en-US" w:eastAsia="en-US"/>
              </w:rPr>
              <w:t>3</w:t>
            </w:r>
          </w:ins>
          <w:ins w:id="72" w:author="DjaziaM" w:date="2006-09-26T14:20:00Z"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ins>
          <w:ins w:id="73" w:author="DjaziaM" w:date="2006-09-26T14:20:00Z">
            <w:r>
              <w:rPr>
                <w:lang w:val="en-US" w:eastAsia="en-US"/>
              </w:rPr>
              <w:t>Component Test Running</w:t>
              <w:tab/>
            </w:r>
          </w:ins>
          <w:hyperlink w:anchor="__RefHeading___Toc147043775">
            <w:ins w:id="74" w:author="DjaziaM" w:date="2006-09-26T14:20:00Z">
              <w:r>
                <w:rPr>
                  <w:rStyle w:val="IndexLink"/>
                  <w:lang w:val="en-US" w:eastAsia="en-US"/>
                </w:rPr>
                <w:t>5</w:t>
              </w:r>
            </w:ins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ins w:id="80" w:author="DjaziaM" w:date="2006-09-26T14:20:00Z"/>
            </w:rPr>
          </w:pPr>
          <w:ins w:id="76" w:author="DjaziaM" w:date="2006-09-26T14:20:00Z">
            <w:r>
              <w:rPr>
                <w:lang w:val="en-US" w:eastAsia="en-US"/>
              </w:rPr>
              <w:t>4</w:t>
            </w:r>
          </w:ins>
          <w:ins w:id="77" w:author="DjaziaM" w:date="2006-09-26T14:20:00Z"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ins>
          <w:ins w:id="78" w:author="DjaziaM" w:date="2006-09-26T14:20:00Z">
            <w:r>
              <w:rPr>
                <w:lang w:val="en-US" w:eastAsia="en-US"/>
              </w:rPr>
              <w:t>Component Test Cases</w:t>
              <w:tab/>
            </w:r>
          </w:ins>
          <w:hyperlink w:anchor="__RefHeading___Toc147043776">
            <w:ins w:id="79" w:author="DjaziaM" w:date="2006-09-26T14:20:00Z">
              <w:r>
                <w:rPr>
                  <w:rStyle w:val="IndexLink"/>
                  <w:lang w:val="en-US" w:eastAsia="en-US"/>
                </w:rPr>
                <w:t>5</w:t>
              </w:r>
            </w:ins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ins w:id="85" w:author="DjaziaM" w:date="2006-09-26T14:20:00Z"/>
            </w:rPr>
          </w:pPr>
          <w:ins w:id="81" w:author="DjaziaM" w:date="2006-09-26T14:20:00Z">
            <w:r>
              <w:rPr>
                <w:lang w:val="en-US" w:eastAsia="en-US"/>
              </w:rPr>
              <w:t>5</w:t>
            </w:r>
          </w:ins>
          <w:ins w:id="82" w:author="DjaziaM" w:date="2006-09-26T14:20:00Z"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ins>
          <w:ins w:id="83" w:author="DjaziaM" w:date="2006-09-26T14:20:00Z">
            <w:r>
              <w:rPr>
                <w:lang w:val="en-US" w:eastAsia="en-US"/>
              </w:rPr>
              <w:t>Further Information</w:t>
              <w:tab/>
            </w:r>
          </w:ins>
          <w:hyperlink w:anchor="__RefHeading___Toc147043777">
            <w:ins w:id="84" w:author="DjaziaM" w:date="2006-09-26T14:20:00Z">
              <w:r>
                <w:rPr>
                  <w:rStyle w:val="IndexLink"/>
                  <w:lang w:val="en-US" w:eastAsia="en-US"/>
                </w:rPr>
                <w:t>10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90" w:author="DjaziaM" w:date="2006-09-26T14:20:00Z"/>
            </w:rPr>
          </w:pPr>
          <w:ins w:id="86" w:author="DjaziaM" w:date="2006-09-26T14:20:00Z">
            <w:r>
              <w:rPr/>
              <w:t>5.1</w:t>
            </w:r>
          </w:ins>
          <w:ins w:id="8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88" w:author="DjaziaM" w:date="2006-09-26T14:20:00Z">
            <w:r>
              <w:rPr/>
              <w:t>People</w:t>
              <w:tab/>
            </w:r>
          </w:ins>
          <w:hyperlink w:anchor="__RefHeading___Toc147043778">
            <w:ins w:id="89" w:author="DjaziaM" w:date="2006-09-26T14:20:00Z">
              <w:r>
                <w:rPr>
                  <w:rStyle w:val="IndexLink"/>
                </w:rPr>
                <w:t>10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95" w:author="DjaziaM" w:date="2006-09-26T14:20:00Z"/>
            </w:rPr>
          </w:pPr>
          <w:ins w:id="91" w:author="DjaziaM" w:date="2006-09-26T14:20:00Z">
            <w:r>
              <w:rPr/>
              <w:t>5.2</w:t>
            </w:r>
          </w:ins>
          <w:ins w:id="92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93" w:author="DjaziaM" w:date="2006-09-26T14:20:00Z">
            <w:r>
              <w:rPr/>
              <w:t>References</w:t>
              <w:tab/>
            </w:r>
          </w:ins>
          <w:hyperlink w:anchor="__RefHeading___Toc147043779">
            <w:ins w:id="94" w:author="DjaziaM" w:date="2006-09-26T14:20:00Z">
              <w:r>
                <w:rPr>
                  <w:rStyle w:val="IndexLink"/>
                </w:rPr>
                <w:t>10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100" w:author="DjaziaM" w:date="2006-09-26T14:20:00Z"/>
            </w:rPr>
          </w:pPr>
          <w:ins w:id="96" w:author="DjaziaM" w:date="2006-09-26T14:20:00Z">
            <w:r>
              <w:rPr/>
              <w:t>5.3</w:t>
            </w:r>
          </w:ins>
          <w:ins w:id="9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98" w:author="DjaziaM" w:date="2006-09-26T14:20:00Z">
            <w:r>
              <w:rPr/>
              <w:t>Glossary</w:t>
              <w:tab/>
            </w:r>
          </w:ins>
          <w:hyperlink w:anchor="__RefHeading___Toc147043780">
            <w:ins w:id="99" w:author="DjaziaM" w:date="2006-09-26T14:20:00Z">
              <w:r>
                <w:rPr>
                  <w:rStyle w:val="IndexLink"/>
                </w:rPr>
                <w:t>10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105" w:author="DjaziaM" w:date="2006-09-26T14:20:00Z"/>
            </w:rPr>
          </w:pPr>
          <w:ins w:id="101" w:author="DjaziaM" w:date="2006-09-26T14:20:00Z">
            <w:r>
              <w:rPr/>
              <w:t>5.4</w:t>
            </w:r>
          </w:ins>
          <w:ins w:id="102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103" w:author="DjaziaM" w:date="2006-09-26T14:20:00Z">
            <w:r>
              <w:rPr/>
              <w:t>Document History</w:t>
              <w:tab/>
            </w:r>
          </w:ins>
          <w:hyperlink w:anchor="__RefHeading___Toc147043781">
            <w:ins w:id="104" w:author="DjaziaM" w:date="2006-09-26T14:20:00Z">
              <w:r>
                <w:rPr>
                  <w:rStyle w:val="IndexLink"/>
                </w:rPr>
                <w:t>10</w:t>
              </w:r>
            </w:ins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del w:id="111" w:author="DjaziaM" w:date="2006-09-26T14:18:00Z"/>
            </w:rPr>
          </w:pPr>
          <w:ins w:id="106" w:author="Mansfield" w:date="2006-09-26T08:59:00Z">
            <w:del w:id="107" w:author="DjaziaM" w:date="2006-09-26T14:18:00Z">
              <w:r>
                <w:rPr>
                  <w:lang w:val="en-US" w:eastAsia="en-US"/>
                </w:rPr>
                <w:delText>1</w:delText>
              </w:r>
            </w:del>
          </w:ins>
          <w:ins w:id="108" w:author="Mansfield" w:date="2006-09-26T08:59:00Z">
            <w:del w:id="109" w:author="DjaziaM" w:date="2006-09-26T14:18:00Z">
              <w:r>
                <w:rPr>
                  <w:rFonts w:cs="Times New Roman" w:ascii="Times New Roman" w:hAnsi="Times New Roman"/>
                  <w:b w:val="false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10" w:author="DjaziaM" w:date="2006-09-26T14:18:00Z">
            <w:r>
              <w:rPr>
                <w:lang w:val="en-US" w:eastAsia="en-US"/>
              </w:rPr>
              <w:delText>Introduction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17" w:author="DjaziaM" w:date="2006-09-26T14:18:00Z"/>
            </w:rPr>
          </w:pPr>
          <w:ins w:id="112" w:author="Mansfield" w:date="2006-09-26T08:59:00Z">
            <w:del w:id="113" w:author="DjaziaM" w:date="2006-09-26T14:18:00Z">
              <w:r>
                <w:rPr/>
                <w:delText>1.1</w:delText>
              </w:r>
            </w:del>
          </w:ins>
          <w:ins w:id="114" w:author="Mansfield" w:date="2006-09-26T08:59:00Z">
            <w:del w:id="115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16" w:author="DjaziaM" w:date="2006-09-26T14:18:00Z">
            <w:r>
              <w:rPr/>
              <w:delText>Purpose and Scope</w:delText>
              <w:tab/>
              <w:delText>3</w:delText>
            </w:r>
          </w:del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del w:id="123" w:author="DjaziaM" w:date="2006-09-26T14:18:00Z"/>
            </w:rPr>
          </w:pPr>
          <w:ins w:id="118" w:author="Mansfield" w:date="2006-09-26T08:59:00Z">
            <w:del w:id="119" w:author="DjaziaM" w:date="2006-09-26T14:18:00Z">
              <w:r>
                <w:rPr>
                  <w:lang w:val="en-US" w:eastAsia="en-US"/>
                </w:rPr>
                <w:delText>2</w:delText>
              </w:r>
            </w:del>
          </w:ins>
          <w:ins w:id="120" w:author="Mansfield" w:date="2006-09-26T08:59:00Z">
            <w:del w:id="121" w:author="DjaziaM" w:date="2006-09-26T14:18:00Z">
              <w:r>
                <w:rPr>
                  <w:rFonts w:cs="Times New Roman" w:ascii="Times New Roman" w:hAnsi="Times New Roman"/>
                  <w:b w:val="false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22" w:author="DjaziaM" w:date="2006-09-26T14:18:00Z">
            <w:r>
              <w:rPr>
                <w:lang w:val="en-US" w:eastAsia="en-US"/>
              </w:rPr>
              <w:delText>Component Test Environment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29" w:author="DjaziaM" w:date="2006-09-26T14:18:00Z"/>
            </w:rPr>
          </w:pPr>
          <w:ins w:id="124" w:author="Mansfield" w:date="2006-09-26T08:59:00Z">
            <w:del w:id="125" w:author="DjaziaM" w:date="2006-09-26T14:18:00Z">
              <w:r>
                <w:rPr/>
                <w:delText>2.1</w:delText>
              </w:r>
            </w:del>
          </w:ins>
          <w:ins w:id="126" w:author="Mansfield" w:date="2006-09-26T08:59:00Z">
            <w:del w:id="127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28" w:author="DjaziaM" w:date="2006-09-26T14:18:00Z">
            <w:r>
              <w:rPr/>
              <w:delText>Overview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35" w:author="DjaziaM" w:date="2006-09-26T14:18:00Z"/>
            </w:rPr>
          </w:pPr>
          <w:ins w:id="130" w:author="Mansfield" w:date="2006-09-26T08:59:00Z">
            <w:del w:id="131" w:author="DjaziaM" w:date="2006-09-26T14:18:00Z">
              <w:r>
                <w:rPr/>
                <w:delText>2.2</w:delText>
              </w:r>
            </w:del>
          </w:ins>
          <w:ins w:id="132" w:author="Mansfield" w:date="2006-09-26T08:59:00Z">
            <w:del w:id="133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34" w:author="DjaziaM" w:date="2006-09-26T14:18:00Z">
            <w:r>
              <w:rPr/>
              <w:delText>Hardware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41" w:author="DjaziaM" w:date="2006-09-26T14:18:00Z"/>
            </w:rPr>
          </w:pPr>
          <w:ins w:id="136" w:author="Mansfield" w:date="2006-09-26T08:59:00Z">
            <w:del w:id="137" w:author="DjaziaM" w:date="2006-09-26T14:18:00Z">
              <w:r>
                <w:rPr/>
                <w:delText>2.3</w:delText>
              </w:r>
            </w:del>
          </w:ins>
          <w:ins w:id="138" w:author="Mansfield" w:date="2006-09-26T08:59:00Z">
            <w:del w:id="139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40" w:author="DjaziaM" w:date="2006-09-26T14:18:00Z">
            <w:r>
              <w:rPr/>
              <w:delText>Software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47" w:author="DjaziaM" w:date="2006-09-26T14:18:00Z"/>
            </w:rPr>
          </w:pPr>
          <w:ins w:id="142" w:author="Mansfield" w:date="2006-09-26T08:59:00Z">
            <w:del w:id="143" w:author="DjaziaM" w:date="2006-09-26T14:18:00Z">
              <w:r>
                <w:rPr/>
                <w:delText>2.4</w:delText>
              </w:r>
            </w:del>
          </w:ins>
          <w:ins w:id="144" w:author="Mansfield" w:date="2006-09-26T08:59:00Z">
            <w:del w:id="145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46" w:author="DjaziaM" w:date="2006-09-26T14:18:00Z">
            <w:r>
              <w:rPr/>
              <w:delText>Network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53" w:author="DjaziaM" w:date="2006-09-26T14:18:00Z"/>
            </w:rPr>
          </w:pPr>
          <w:ins w:id="148" w:author="Mansfield" w:date="2006-09-26T08:59:00Z">
            <w:del w:id="149" w:author="DjaziaM" w:date="2006-09-26T14:18:00Z">
              <w:r>
                <w:rPr/>
                <w:delText>2.5</w:delText>
              </w:r>
            </w:del>
          </w:ins>
          <w:ins w:id="150" w:author="Mansfield" w:date="2006-09-26T08:59:00Z">
            <w:del w:id="151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52" w:author="DjaziaM" w:date="2006-09-26T14:18:00Z">
            <w:r>
              <w:rPr/>
              <w:delText>Test Data</w:delText>
              <w:tab/>
              <w:delText>4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59" w:author="DjaziaM" w:date="2006-09-26T14:18:00Z"/>
            </w:rPr>
          </w:pPr>
          <w:ins w:id="154" w:author="Mansfield" w:date="2006-09-26T08:59:00Z">
            <w:del w:id="155" w:author="DjaziaM" w:date="2006-09-26T14:18:00Z">
              <w:r>
                <w:rPr/>
                <w:delText>2.6</w:delText>
              </w:r>
            </w:del>
          </w:ins>
          <w:ins w:id="156" w:author="Mansfield" w:date="2006-09-26T08:59:00Z">
            <w:del w:id="157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58" w:author="DjaziaM" w:date="2006-09-26T14:18:00Z">
            <w:r>
              <w:rPr/>
              <w:delText>Test software</w:delText>
              <w:tab/>
              <w:delText>4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del w:id="165" w:author="DjaziaM" w:date="2006-09-26T14:18:00Z"/>
            </w:rPr>
          </w:pPr>
          <w:ins w:id="160" w:author="Mansfield" w:date="2006-09-26T08:59:00Z">
            <w:del w:id="161" w:author="DjaziaM" w:date="2006-09-26T14:18:00Z">
              <w:r>
                <w:rPr>
                  <w:lang w:val="en-US" w:eastAsia="en-US"/>
                </w:rPr>
                <w:delText>2.6.1</w:delText>
              </w:r>
            </w:del>
          </w:ins>
          <w:ins w:id="162" w:author="Mansfield" w:date="2006-09-26T08:59:00Z">
            <w:del w:id="163" w:author="DjaziaM" w:date="2006-09-26T14:18:00Z">
              <w:r>
                <w:rPr>
                  <w:rFonts w:cs="Times New Roman" w:ascii="Times New Roman" w:hAnsi="Times New Roman"/>
                  <w:i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64" w:author="DjaziaM" w:date="2006-09-26T14:18:00Z">
            <w:r>
              <w:rPr>
                <w:lang w:val="en-US" w:eastAsia="en-US"/>
              </w:rPr>
              <w:delText>Steps to run test(s) on emulator</w:delText>
              <w:tab/>
              <w:delText>4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del w:id="171" w:author="DjaziaM" w:date="2006-09-26T14:18:00Z"/>
            </w:rPr>
          </w:pPr>
          <w:ins w:id="166" w:author="Mansfield" w:date="2006-09-26T08:59:00Z">
            <w:del w:id="167" w:author="DjaziaM" w:date="2006-09-26T14:18:00Z">
              <w:r>
                <w:rPr>
                  <w:lang w:val="en-US" w:eastAsia="en-US"/>
                </w:rPr>
                <w:delText>2.6.2</w:delText>
              </w:r>
            </w:del>
          </w:ins>
          <w:ins w:id="168" w:author="Mansfield" w:date="2006-09-26T08:59:00Z">
            <w:del w:id="169" w:author="DjaziaM" w:date="2006-09-26T14:18:00Z">
              <w:r>
                <w:rPr>
                  <w:rFonts w:cs="Times New Roman" w:ascii="Times New Roman" w:hAnsi="Times New Roman"/>
                  <w:i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70" w:author="DjaziaM" w:date="2006-09-26T14:18:00Z">
            <w:r>
              <w:rPr>
                <w:lang w:val="en-US" w:eastAsia="en-US"/>
              </w:rPr>
              <w:delText>Steps to run test(s) on hardrware</w:delText>
              <w:tab/>
              <w:delText>4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del w:id="177" w:author="DjaziaM" w:date="2006-09-26T14:18:00Z"/>
            </w:rPr>
          </w:pPr>
          <w:ins w:id="172" w:author="Mansfield" w:date="2006-09-26T08:59:00Z">
            <w:del w:id="173" w:author="DjaziaM" w:date="2006-09-26T14:18:00Z">
              <w:r>
                <w:rPr>
                  <w:lang w:val="en-US" w:eastAsia="en-US"/>
                </w:rPr>
                <w:delText>2.6.3</w:delText>
              </w:r>
            </w:del>
          </w:ins>
          <w:ins w:id="174" w:author="Mansfield" w:date="2006-09-26T08:59:00Z">
            <w:del w:id="175" w:author="DjaziaM" w:date="2006-09-26T14:18:00Z">
              <w:r>
                <w:rPr>
                  <w:rFonts w:cs="Times New Roman" w:ascii="Times New Roman" w:hAnsi="Times New Roman"/>
                  <w:i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76" w:author="DjaziaM" w:date="2006-09-26T14:18:00Z">
            <w:r>
              <w:rPr>
                <w:lang w:val="en-US" w:eastAsia="en-US"/>
              </w:rPr>
              <w:delText>CCAFStringAttributesStep</w:delText>
              <w:tab/>
              <w:delText>4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del w:id="183" w:author="DjaziaM" w:date="2006-09-26T14:18:00Z"/>
            </w:rPr>
          </w:pPr>
          <w:ins w:id="178" w:author="Mansfield" w:date="2006-09-26T08:59:00Z">
            <w:del w:id="179" w:author="DjaziaM" w:date="2006-09-26T14:18:00Z">
              <w:r>
                <w:rPr>
                  <w:lang w:val="en-US" w:eastAsia="en-US"/>
                </w:rPr>
                <w:delText>2.6.4</w:delText>
              </w:r>
            </w:del>
          </w:ins>
          <w:ins w:id="180" w:author="Mansfield" w:date="2006-09-26T08:59:00Z">
            <w:del w:id="181" w:author="DjaziaM" w:date="2006-09-26T14:18:00Z">
              <w:r>
                <w:rPr>
                  <w:rFonts w:cs="Times New Roman" w:ascii="Times New Roman" w:hAnsi="Times New Roman"/>
                  <w:i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82" w:author="DjaziaM" w:date="2006-09-26T14:18:00Z">
            <w:r>
              <w:rPr>
                <w:lang w:val="en-US" w:eastAsia="en-US"/>
              </w:rPr>
              <w:delText>Resource information</w:delText>
              <w:tab/>
              <w:delText>5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del w:id="189" w:author="DjaziaM" w:date="2006-09-26T14:18:00Z"/>
            </w:rPr>
          </w:pPr>
          <w:ins w:id="184" w:author="Mansfield" w:date="2006-09-26T08:59:00Z">
            <w:del w:id="185" w:author="DjaziaM" w:date="2006-09-26T14:18:00Z">
              <w:r>
                <w:rPr>
                  <w:lang w:val="en-US" w:eastAsia="en-US"/>
                </w:rPr>
                <w:delText>2.6.5</w:delText>
              </w:r>
            </w:del>
          </w:ins>
          <w:ins w:id="186" w:author="Mansfield" w:date="2006-09-26T08:59:00Z">
            <w:del w:id="187" w:author="DjaziaM" w:date="2006-09-26T14:18:00Z">
              <w:r>
                <w:rPr>
                  <w:rFonts w:cs="Times New Roman" w:ascii="Times New Roman" w:hAnsi="Times New Roman"/>
                  <w:i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88" w:author="DjaziaM" w:date="2006-09-26T14:18:00Z">
            <w:r>
              <w:rPr>
                <w:lang w:val="en-US" w:eastAsia="en-US"/>
              </w:rPr>
              <w:delText>Test application</w:delText>
              <w:tab/>
              <w:delText>5</w:delText>
            </w:r>
          </w:del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del w:id="195" w:author="DjaziaM" w:date="2006-09-26T14:18:00Z"/>
            </w:rPr>
          </w:pPr>
          <w:ins w:id="190" w:author="Mansfield" w:date="2006-09-26T08:59:00Z">
            <w:del w:id="191" w:author="DjaziaM" w:date="2006-09-26T14:18:00Z">
              <w:r>
                <w:rPr>
                  <w:lang w:val="en-US" w:eastAsia="en-US"/>
                </w:rPr>
                <w:delText>3</w:delText>
              </w:r>
            </w:del>
          </w:ins>
          <w:ins w:id="192" w:author="Mansfield" w:date="2006-09-26T08:59:00Z">
            <w:del w:id="193" w:author="DjaziaM" w:date="2006-09-26T14:18:00Z">
              <w:r>
                <w:rPr>
                  <w:rFonts w:cs="Times New Roman" w:ascii="Times New Roman" w:hAnsi="Times New Roman"/>
                  <w:b w:val="false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94" w:author="DjaziaM" w:date="2006-09-26T14:18:00Z">
            <w:r>
              <w:rPr>
                <w:lang w:val="en-US" w:eastAsia="en-US"/>
              </w:rPr>
              <w:delText>Component Test Running</w:delText>
              <w:tab/>
              <w:delText>5</w:delText>
            </w:r>
          </w:del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del w:id="201" w:author="DjaziaM" w:date="2006-09-26T14:18:00Z"/>
            </w:rPr>
          </w:pPr>
          <w:ins w:id="196" w:author="Mansfield" w:date="2006-09-26T08:59:00Z">
            <w:del w:id="197" w:author="DjaziaM" w:date="2006-09-26T14:18:00Z">
              <w:r>
                <w:rPr>
                  <w:lang w:val="en-US" w:eastAsia="en-US"/>
                </w:rPr>
                <w:delText>4</w:delText>
              </w:r>
            </w:del>
          </w:ins>
          <w:ins w:id="198" w:author="Mansfield" w:date="2006-09-26T08:59:00Z">
            <w:del w:id="199" w:author="DjaziaM" w:date="2006-09-26T14:18:00Z">
              <w:r>
                <w:rPr>
                  <w:rFonts w:cs="Times New Roman" w:ascii="Times New Roman" w:hAnsi="Times New Roman"/>
                  <w:b w:val="false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200" w:author="DjaziaM" w:date="2006-09-26T14:18:00Z">
            <w:r>
              <w:rPr>
                <w:lang w:val="en-US" w:eastAsia="en-US"/>
              </w:rPr>
              <w:delText>Component Test Cases</w:delText>
              <w:tab/>
              <w:delText>5</w:delText>
            </w:r>
          </w:del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del w:id="207" w:author="DjaziaM" w:date="2006-09-26T14:18:00Z"/>
            </w:rPr>
          </w:pPr>
          <w:ins w:id="202" w:author="Mansfield" w:date="2006-09-26T08:59:00Z">
            <w:del w:id="203" w:author="DjaziaM" w:date="2006-09-26T14:18:00Z">
              <w:r>
                <w:rPr>
                  <w:lang w:val="en-US" w:eastAsia="en-US"/>
                </w:rPr>
                <w:delText>5</w:delText>
              </w:r>
            </w:del>
          </w:ins>
          <w:ins w:id="204" w:author="Mansfield" w:date="2006-09-26T08:59:00Z">
            <w:del w:id="205" w:author="DjaziaM" w:date="2006-09-26T14:18:00Z">
              <w:r>
                <w:rPr>
                  <w:rFonts w:cs="Times New Roman" w:ascii="Times New Roman" w:hAnsi="Times New Roman"/>
                  <w:b w:val="false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206" w:author="DjaziaM" w:date="2006-09-26T14:18:00Z">
            <w:r>
              <w:rPr>
                <w:lang w:val="en-US" w:eastAsia="en-US"/>
              </w:rPr>
              <w:delText>Further Information</w:delText>
              <w:tab/>
              <w:delText>10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213" w:author="DjaziaM" w:date="2006-09-26T14:18:00Z"/>
            </w:rPr>
          </w:pPr>
          <w:ins w:id="208" w:author="Mansfield" w:date="2006-09-26T08:59:00Z">
            <w:del w:id="209" w:author="DjaziaM" w:date="2006-09-26T14:18:00Z">
              <w:r>
                <w:rPr/>
                <w:delText>5.1</w:delText>
              </w:r>
            </w:del>
          </w:ins>
          <w:ins w:id="210" w:author="Mansfield" w:date="2006-09-26T08:59:00Z">
            <w:del w:id="211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212" w:author="DjaziaM" w:date="2006-09-26T14:18:00Z">
            <w:r>
              <w:rPr/>
              <w:delText>People</w:delText>
              <w:tab/>
              <w:delText>10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219" w:author="DjaziaM" w:date="2006-09-26T14:18:00Z"/>
            </w:rPr>
          </w:pPr>
          <w:ins w:id="214" w:author="Mansfield" w:date="2006-09-26T08:59:00Z">
            <w:del w:id="215" w:author="DjaziaM" w:date="2006-09-26T14:18:00Z">
              <w:r>
                <w:rPr/>
                <w:delText>5.2</w:delText>
              </w:r>
            </w:del>
          </w:ins>
          <w:ins w:id="216" w:author="Mansfield" w:date="2006-09-26T08:59:00Z">
            <w:del w:id="217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218" w:author="DjaziaM" w:date="2006-09-26T14:18:00Z">
            <w:r>
              <w:rPr/>
              <w:delText>References</w:delText>
              <w:tab/>
              <w:delText>10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225" w:author="DjaziaM" w:date="2006-09-26T14:18:00Z"/>
            </w:rPr>
          </w:pPr>
          <w:ins w:id="220" w:author="Mansfield" w:date="2006-09-26T08:59:00Z">
            <w:del w:id="221" w:author="DjaziaM" w:date="2006-09-26T14:18:00Z">
              <w:r>
                <w:rPr/>
                <w:delText>5.3</w:delText>
              </w:r>
            </w:del>
          </w:ins>
          <w:ins w:id="222" w:author="Mansfield" w:date="2006-09-26T08:59:00Z">
            <w:del w:id="223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224" w:author="DjaziaM" w:date="2006-09-26T14:18:00Z">
            <w:r>
              <w:rPr/>
              <w:delText>Glossary</w:delText>
              <w:tab/>
              <w:delText>10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sz w:val="24"/>
              <w:szCs w:val="24"/>
            </w:rPr>
          </w:pPr>
          <w:ins w:id="226" w:author="Mansfield" w:date="2006-09-26T08:59:00Z">
            <w:del w:id="227" w:author="DjaziaM" w:date="2006-09-26T14:18:00Z">
              <w:r>
                <w:rPr/>
                <w:delText>5.4</w:delText>
              </w:r>
            </w:del>
          </w:ins>
          <w:ins w:id="228" w:author="Mansfield" w:date="2006-09-26T08:59:00Z">
            <w:del w:id="229" w:author="DjaziaM" w:date="2006-09-26T14:18:00Z">
              <w:r>
                <w:rPr>
                  <w:rFonts w:cs="Times New Roman" w:ascii="Times New Roman" w:hAnsi="Times New Roman"/>
                  <w:sz w:val="24"/>
                  <w:szCs w:val="24"/>
                </w:rPr>
                <w:tab/>
              </w:r>
            </w:del>
          </w:ins>
          <w:del w:id="230" w:author="DjaziaM" w:date="2006-09-26T14:18:00Z">
            <w:r>
              <w:rPr/>
              <w:delText>Document History</w:delText>
              <w:tab/>
              <w:delText>10</w:delText>
            </w:r>
          </w:del>
          <w:r>
            <w:rPr/>
            <w:fldChar w:fldCharType="end"/>
          </w:r>
        </w:p>
      </w:sdtContent>
    </w:sdt>
    <w:p>
      <w:pPr>
        <w:pStyle w:val="Contents1"/>
        <w:keepNext w:val="false"/>
        <w:widowControl/>
        <w:numPr>
          <w:ilvl w:val="0"/>
          <w:numId w:val="0"/>
        </w:numPr>
        <w:tabs>
          <w:tab w:val="left" w:pos="400" w:leader="none"/>
          <w:tab w:val="left" w:pos="432" w:leader="none"/>
          <w:tab w:val="right" w:pos="9448" w:leader="dot"/>
        </w:tabs>
        <w:bidi w:val="0"/>
        <w:spacing w:before="120" w:after="120"/>
        <w:ind w:hanging="0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1"/>
        <w:ind w:left="0" w:right="43" w:hanging="0"/>
        <w:rPr/>
      </w:pPr>
      <w:bookmarkStart w:id="0" w:name="__RefHeading___Toc147043761"/>
      <w:bookmarkEnd w:id="0"/>
      <w:r>
        <w:rPr/>
        <w:t>Introduction</w:t>
      </w:r>
    </w:p>
    <w:p>
      <w:pPr>
        <w:pStyle w:val="Heading2"/>
        <w:ind w:left="576" w:hanging="576"/>
        <w:rPr/>
      </w:pPr>
      <w:bookmarkStart w:id="1" w:name="__RefHeading___Toc147043762"/>
      <w:bookmarkEnd w:id="1"/>
      <w:r>
        <w:rPr/>
        <w:t>Purpose and Scope</w:t>
      </w:r>
    </w:p>
    <w:p>
      <w:pPr>
        <w:pStyle w:val="Normal"/>
        <w:jc w:val="both"/>
        <w:rPr/>
      </w:pPr>
      <w:r>
        <w:rPr/>
        <w:t>This document is the test specification for the component testing of CAF and CR 0895  “Transaction ID support in CAF.</w:t>
      </w:r>
    </w:p>
    <w:p>
      <w:pPr>
        <w:pStyle w:val="Normal"/>
        <w:jc w:val="both"/>
        <w:rPr>
          <w:i/>
          <w:i/>
        </w:rPr>
      </w:pPr>
      <w:r>
        <w:rPr/>
        <w:t xml:space="preserve">There is currently no support for TransactionID in Content API of CAF. </w:t>
      </w:r>
    </w:p>
    <w:p>
      <w:pPr>
        <w:pStyle w:val="Normal"/>
        <w:autoSpaceDE w:val="false"/>
        <w:spacing w:before="0" w:after="0"/>
        <w:jc w:val="both"/>
        <w:rPr>
          <w:rFonts w:ascii="Helv;Arial" w:hAnsi="Helv;Arial" w:cs="Helv;Arial"/>
          <w:color w:val="000000"/>
          <w:lang w:val="en-US" w:eastAsia="en-US"/>
        </w:rPr>
      </w:pPr>
      <w:r>
        <w:rPr>
          <w:rFonts w:cs="Helv;Arial" w:ascii="Helv;Arial" w:hAnsi="Helv;Arial"/>
          <w:color w:val="000000"/>
          <w:lang w:val="en-US" w:eastAsia="en-US"/>
        </w:rPr>
        <w:t xml:space="preserve">Tests depicted by this specification will test the addition of a new item, </w:t>
      </w:r>
      <w:r>
        <w:rPr>
          <w:rFonts w:cs="Helv;Arial" w:ascii="Helv;Arial" w:hAnsi="Helv;Arial"/>
          <w:i w:val="false"/>
          <w:color w:val="000000"/>
          <w:lang w:val="en-US" w:eastAsia="en-US"/>
        </w:rPr>
        <w:t>TransactionID</w:t>
      </w:r>
      <w:r>
        <w:rPr>
          <w:rFonts w:cs="Helv;Arial" w:ascii="Helv;Arial" w:hAnsi="Helv;Arial"/>
          <w:color w:val="000000"/>
          <w:lang w:val="en-US" w:eastAsia="en-US"/>
        </w:rPr>
        <w:t xml:space="preserve"> to TStringAttribute. </w:t>
      </w:r>
    </w:p>
    <w:p>
      <w:pPr>
        <w:pStyle w:val="Normal"/>
        <w:autoSpaceDE w:val="false"/>
        <w:spacing w:before="0" w:after="0"/>
        <w:jc w:val="both"/>
        <w:rPr>
          <w:rFonts w:ascii="Helv;Arial" w:hAnsi="Helv;Arial" w:cs="Helv;Arial"/>
          <w:color w:val="000000"/>
          <w:lang w:val="en-US" w:eastAsia="en-US"/>
        </w:rPr>
      </w:pPr>
      <w:r>
        <w:rPr>
          <w:rFonts w:cs="Helv;Arial" w:ascii="Helv;Arial" w:hAnsi="Helv;Arial"/>
          <w:color w:val="000000"/>
          <w:lang w:val="en-US" w:eastAsia="en-US"/>
        </w:rPr>
        <w:t>RTA and TCAF will be updated to reflect this new attribute. (See Reqs 6526, 6527)</w:t>
      </w:r>
    </w:p>
    <w:p>
      <w:pPr>
        <w:pStyle w:val="Normal"/>
        <w:autoSpaceDE w:val="false"/>
        <w:spacing w:before="0" w:after="0"/>
        <w:jc w:val="both"/>
        <w:rPr>
          <w:rFonts w:ascii="Helv;Arial" w:hAnsi="Helv;Arial" w:cs="Helv;Arial"/>
          <w:color w:val="000000"/>
          <w:lang w:val="en-US" w:eastAsia="en-US"/>
        </w:rPr>
      </w:pPr>
      <w:r>
        <w:rPr>
          <w:rFonts w:cs="Helv;Arial" w:ascii="Helv;Arial" w:hAnsi="Helv;Arial"/>
          <w:color w:val="000000"/>
          <w:lang w:val="en-US" w:eastAsia="en-US"/>
        </w:rPr>
      </w:r>
    </w:p>
    <w:p>
      <w:pPr>
        <w:pStyle w:val="Normal"/>
        <w:rPr>
          <w:rFonts w:ascii="Helv;Arial" w:hAnsi="Helv;Arial" w:cs="Helv;Arial"/>
          <w:color w:val="000000"/>
          <w:lang w:val="en-US" w:eastAsia="en-US"/>
        </w:rPr>
      </w:pPr>
      <w:r>
        <w:rPr>
          <w:rFonts w:cs="Helv;Arial" w:ascii="Helv;Arial" w:hAnsi="Helv;Arial"/>
          <w:color w:val="000000"/>
          <w:lang w:val="en-US" w:eastAsia="en-US"/>
        </w:rPr>
        <w:t xml:space="preserve">This document will cover a new component test. </w:t>
      </w:r>
    </w:p>
    <w:p>
      <w:pPr>
        <w:pStyle w:val="Normal"/>
        <w:rPr/>
      </w:pPr>
      <w:r>
        <w:rPr>
          <w:rFonts w:cs="Helv;Arial" w:ascii="Helv;Arial" w:hAnsi="Helv;Arial"/>
          <w:color w:val="000000"/>
          <w:lang w:val="en-US" w:eastAsia="en-US"/>
        </w:rPr>
        <w:t>None of the other tests are required for this work.</w:t>
      </w:r>
      <w:r>
        <w:rPr/>
        <w:t xml:space="preserve"> </w:t>
      </w:r>
    </w:p>
    <w:p>
      <w:pPr>
        <w:pStyle w:val="Heading1"/>
        <w:ind w:left="0" w:right="43" w:hanging="0"/>
        <w:rPr/>
      </w:pPr>
      <w:bookmarkStart w:id="2" w:name="__RefHeading___Toc147043763"/>
      <w:bookmarkEnd w:id="2"/>
      <w:r>
        <w:rPr/>
        <w:t>Component Test Environment</w:t>
      </w:r>
    </w:p>
    <w:p>
      <w:pPr>
        <w:pStyle w:val="Heading2"/>
        <w:ind w:left="576" w:hanging="576"/>
        <w:rPr/>
      </w:pPr>
      <w:bookmarkStart w:id="3" w:name="__RefHeading___Toc147043764"/>
      <w:bookmarkEnd w:id="3"/>
      <w:r>
        <w:rPr/>
        <w:t>Overview</w:t>
      </w:r>
    </w:p>
    <w:p>
      <w:pPr>
        <w:pStyle w:val="Normal"/>
        <w:rPr/>
      </w:pPr>
      <w:r>
        <w:rPr/>
        <w:t xml:space="preserve">CAF functionalities are currently tested </w:t>
      </w:r>
      <w:del w:id="231" w:author="DjaziaM" w:date="2006-09-26T14:18:00Z">
        <w:r>
          <w:rPr/>
          <w:delText>through  tcaf</w:delText>
        </w:r>
      </w:del>
      <w:ins w:id="232" w:author="DjaziaM" w:date="2006-09-26T14:18:00Z">
        <w:r>
          <w:rPr/>
          <w:t>through tcaf</w:t>
        </w:r>
      </w:ins>
      <w:r>
        <w:rPr/>
        <w:t xml:space="preserve"> tests.</w:t>
      </w:r>
    </w:p>
    <w:p>
      <w:pPr>
        <w:pStyle w:val="Normal"/>
        <w:rPr/>
      </w:pPr>
      <w:r>
        <w:rPr/>
        <w:t xml:space="preserve">In order to test the new entry in TStringAttribute, a new class </w:t>
      </w:r>
      <w:r>
        <w:rPr>
          <w:i w:val="false"/>
        </w:rPr>
        <w:t>CCAFStringAttributesStep</w:t>
      </w:r>
      <w:r>
        <w:rPr>
          <w:b/>
        </w:rPr>
        <w:t xml:space="preserve">  </w:t>
      </w:r>
      <w:r>
        <w:rPr/>
        <w:t xml:space="preserve">will be introduced </w:t>
      </w:r>
    </w:p>
    <w:p>
      <w:pPr>
        <w:pStyle w:val="Normal"/>
        <w:rPr/>
      </w:pPr>
      <w:r>
        <w:rPr/>
        <w:t xml:space="preserve">to test the new string attribute :TransactionID. </w:t>
      </w:r>
    </w:p>
    <w:p>
      <w:pPr>
        <w:pStyle w:val="Normal"/>
        <w:rPr/>
      </w:pPr>
      <w:r>
        <w:rPr/>
        <w:t>This class will derive from CTestStep, which is the base class providing utility functions to test step classes.</w:t>
      </w:r>
    </w:p>
    <w:p>
      <w:pPr>
        <w:pStyle w:val="Normal"/>
        <w:rPr/>
      </w:pPr>
      <w:r>
        <w:rPr/>
      </w:r>
    </w:p>
    <w:p>
      <w:pPr>
        <w:pStyle w:val="Heading2"/>
        <w:ind w:left="576" w:hanging="576"/>
        <w:jc w:val="both"/>
        <w:rPr/>
      </w:pPr>
      <w:bookmarkStart w:id="4" w:name="__RefHeading___Toc147043765"/>
      <w:bookmarkEnd w:id="4"/>
      <w:r>
        <w:rPr/>
        <w:t>Hardware</w:t>
      </w:r>
    </w:p>
    <w:p>
      <w:pPr>
        <w:pStyle w:val="Normal"/>
        <w:rPr/>
      </w:pPr>
      <w:r>
        <w:rPr/>
      </w:r>
    </w:p>
    <w:p>
      <w:pPr>
        <w:pStyle w:val="Normal"/>
        <w:spacing w:before="0" w:after="0"/>
        <w:rPr/>
      </w:pPr>
      <w:r>
        <w:rPr/>
        <w:t>The hardware needed for the tests described in this spec is listed as below: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Existing overnight build machines</w:t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Development PC</w:t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H2/H4 reference board</w:t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An MMC card</w:t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MMC card reader/writer</w:t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Serial cable RS-232 leads (Automated build systems use Serial Download)</w:t>
      </w:r>
    </w:p>
    <w:p>
      <w:pPr>
        <w:pStyle w:val="Heading2"/>
        <w:ind w:left="576" w:hanging="576"/>
        <w:jc w:val="both"/>
        <w:rPr/>
      </w:pPr>
      <w:bookmarkStart w:id="5" w:name="__RefHeading___Toc147043766"/>
      <w:bookmarkEnd w:id="5"/>
      <w:r>
        <w:rPr/>
        <w:t>Software</w:t>
      </w:r>
    </w:p>
    <w:p>
      <w:pPr>
        <w:pStyle w:val="Normal"/>
        <w:spacing w:before="0" w:after="0"/>
        <w:rPr/>
      </w:pPr>
      <w:r>
        <w:rPr/>
        <w:t>The software needed for the tests described in this spec is listed as below:</w:t>
      </w:r>
    </w:p>
    <w:p>
      <w:pPr>
        <w:pStyle w:val="Normal"/>
        <w:spacing w:before="0" w:after="0"/>
        <w:ind w:left="360" w:hanging="0"/>
        <w:rPr/>
      </w:pPr>
      <w:r>
        <w:rPr/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 xml:space="preserve">Metrowerks Code Warrior </w:t>
      </w:r>
      <w:r>
        <w:rPr>
          <w:rFonts w:cs="Arial"/>
        </w:rPr>
        <w:t>OEM 3.0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>Hyper Terminal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 xml:space="preserve">ARM RVCT tool </w:t>
      </w:r>
      <w:r>
        <w:rPr>
          <w:rFonts w:cs="Arial"/>
          <w:lang w:val="en-US" w:eastAsia="en-US"/>
        </w:rPr>
        <w:t>2.2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>Perforce Client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>ActivePerl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>Windows 2000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>WinZip</w:t>
      </w:r>
    </w:p>
    <w:p>
      <w:pPr>
        <w:pStyle w:val="Normal"/>
        <w:numPr>
          <w:ilvl w:val="0"/>
          <w:numId w:val="10"/>
        </w:numPr>
        <w:spacing w:before="0" w:after="0"/>
        <w:rPr>
          <w:rFonts w:cs="Arial"/>
          <w:color w:val="000000"/>
          <w:lang w:val="en-US" w:eastAsia="en-US"/>
        </w:rPr>
      </w:pPr>
      <w:r>
        <w:rPr>
          <w:rFonts w:cs="Arial"/>
          <w:color w:val="000000"/>
          <w:lang w:val="en-US" w:eastAsia="en-US"/>
        </w:rPr>
        <w:t>MS Word, MS Excel</w:t>
      </w:r>
    </w:p>
    <w:p>
      <w:pPr>
        <w:pStyle w:val="Normal"/>
        <w:numPr>
          <w:ilvl w:val="0"/>
          <w:numId w:val="10"/>
        </w:numPr>
        <w:spacing w:before="0" w:after="0"/>
        <w:rPr>
          <w:rFonts w:cs="Arial"/>
          <w:color w:val="000000"/>
          <w:lang w:val="en-US" w:eastAsia="en-US"/>
        </w:rPr>
      </w:pPr>
      <w:r>
        <w:rPr>
          <w:rFonts w:cs="Arial"/>
          <w:color w:val="000000"/>
          <w:lang w:val="en-US" w:eastAsia="en-US"/>
        </w:rPr>
        <w:t>Web browser (Internet explorer)</w:t>
      </w:r>
    </w:p>
    <w:p>
      <w:pPr>
        <w:pStyle w:val="Normal"/>
        <w:numPr>
          <w:ilvl w:val="0"/>
          <w:numId w:val="10"/>
        </w:numPr>
        <w:spacing w:before="0" w:after="0"/>
        <w:rPr>
          <w:rFonts w:cs="Arial"/>
          <w:color w:val="000000"/>
          <w:lang w:val="en-US" w:eastAsia="en-US"/>
        </w:rPr>
      </w:pPr>
      <w:r>
        <w:rPr>
          <w:rFonts w:cs="Arial"/>
          <w:color w:val="000000"/>
          <w:lang w:val="en-US" w:eastAsia="en-US"/>
        </w:rPr>
        <w:t>TechView</w:t>
      </w:r>
    </w:p>
    <w:p>
      <w:pPr>
        <w:pStyle w:val="Heading2"/>
        <w:ind w:left="576" w:hanging="576"/>
        <w:jc w:val="both"/>
        <w:rPr/>
      </w:pPr>
      <w:bookmarkStart w:id="6" w:name="__RefHeading___Toc147043767"/>
      <w:bookmarkEnd w:id="6"/>
      <w:r>
        <w:rPr/>
        <w:t>Network</w:t>
      </w:r>
    </w:p>
    <w:p>
      <w:pPr>
        <w:pStyle w:val="Normal"/>
        <w:rPr/>
      </w:pPr>
      <w:r>
        <w:rPr/>
        <w:t>No network connection will be required to perform the tests defined in this spec.</w:t>
      </w:r>
    </w:p>
    <w:p>
      <w:pPr>
        <w:pStyle w:val="Heading2"/>
        <w:ind w:left="576" w:hanging="576"/>
        <w:jc w:val="both"/>
        <w:rPr/>
      </w:pPr>
      <w:bookmarkStart w:id="7" w:name="__RefHeading___Toc147043768"/>
      <w:bookmarkEnd w:id="7"/>
      <w:r>
        <w:rPr/>
        <w:t>Test Data</w:t>
      </w:r>
    </w:p>
    <w:p>
      <w:pPr>
        <w:pStyle w:val="Normal"/>
        <w:rPr/>
      </w:pPr>
      <w:r>
        <w:rPr/>
        <w:t xml:space="preserve">The component tests are making use of content.xml, stringatributes.script, stringattributes.ini files which will be exported to EPOC directory and included in the ROM builds as </w:t>
      </w:r>
    </w:p>
    <w:p>
      <w:pPr>
        <w:pStyle w:val="Normal"/>
        <w:numPr>
          <w:ilvl w:val="0"/>
          <w:numId w:val="6"/>
        </w:numPr>
        <w:rPr/>
      </w:pPr>
      <w:r>
        <w:rPr/>
        <w:t>content.xml in z:\rta\testdata</w:t>
      </w:r>
    </w:p>
    <w:p>
      <w:pPr>
        <w:pStyle w:val="Normal"/>
        <w:numPr>
          <w:ilvl w:val="0"/>
          <w:numId w:val="6"/>
        </w:numPr>
        <w:rPr/>
      </w:pPr>
      <w:r>
        <w:rPr/>
        <w:t>stringattributes.ini, stringattributes.script in tcaf\stringattributes.ini</w:t>
      </w:r>
    </w:p>
    <w:p>
      <w:pPr>
        <w:pStyle w:val="Heading2"/>
        <w:ind w:left="576" w:hanging="576"/>
        <w:rPr/>
      </w:pPr>
      <w:bookmarkStart w:id="8" w:name="__RefHeading___Toc147043769"/>
      <w:r>
        <w:rPr/>
        <w:t>Test software</w:t>
      </w:r>
      <w:bookmarkEnd w:id="8"/>
      <w:r>
        <w:rPr/>
        <w:t xml:space="preserve"> </w:t>
      </w:r>
    </w:p>
    <w:p>
      <w:pPr>
        <w:pStyle w:val="Normal"/>
        <w:rPr>
          <w:ins w:id="233" w:author="DjaziaM" w:date="2006-09-18T13:17:00Z"/>
        </w:rPr>
      </w:pPr>
      <w:r>
        <w:rPr/>
        <w:t xml:space="preserve">To verify the functionality of this CR, a new class will be introduced, as mentioned above, as well as a new </w:t>
      </w:r>
      <w:r>
        <w:rPr>
          <w:i/>
        </w:rPr>
        <w:t>.script</w:t>
      </w:r>
      <w:r>
        <w:rPr/>
        <w:t xml:space="preserve"> file and a new .</w:t>
      </w:r>
      <w:r>
        <w:rPr>
          <w:i/>
        </w:rPr>
        <w:t>ini</w:t>
      </w:r>
      <w:r>
        <w:rPr/>
        <w:t xml:space="preserve"> file both needed by testexecute.</w:t>
      </w:r>
    </w:p>
    <w:p>
      <w:pPr>
        <w:pStyle w:val="Heading3"/>
        <w:ind w:left="720" w:right="43" w:hanging="720"/>
        <w:rPr>
          <w:ins w:id="235" w:author="DjaziaM" w:date="2006-09-18T13:19:00Z"/>
        </w:rPr>
      </w:pPr>
      <w:ins w:id="234" w:author="DjaziaM" w:date="2006-09-18T13:17:00Z">
        <w:bookmarkStart w:id="9" w:name="__RefHeading___Toc147043770"/>
        <w:bookmarkEnd w:id="9"/>
        <w:r>
          <w:rPr/>
          <w:t>Steps to run test(s) on emulator</w:t>
        </w:r>
      </w:ins>
    </w:p>
    <w:p>
      <w:pPr>
        <w:pStyle w:val="Normal"/>
        <w:numPr>
          <w:ilvl w:val="1"/>
          <w:numId w:val="6"/>
        </w:numPr>
        <w:rPr>
          <w:ins w:id="237" w:author="DjaziaM" w:date="2006-09-18T13:19:00Z"/>
        </w:rPr>
      </w:pPr>
      <w:ins w:id="236" w:author="DjaziaM" w:date="2006-09-18T13:19:00Z">
        <w:r>
          <w:rPr/>
          <w:t>Run new test</w:t>
        </w:r>
      </w:ins>
    </w:p>
    <w:p>
      <w:pPr>
        <w:pStyle w:val="Normal"/>
        <w:numPr>
          <w:ilvl w:val="2"/>
          <w:numId w:val="6"/>
        </w:numPr>
        <w:rPr>
          <w:ins w:id="249" w:author="DjaziaM" w:date="2006-09-18T13:25:00Z"/>
        </w:rPr>
      </w:pPr>
      <w:ins w:id="238" w:author="DjaziaM" w:date="2006-09-18T13:19:00Z">
        <w:r>
          <w:rPr/>
          <w:t xml:space="preserve">New test is </w:t>
        </w:r>
      </w:ins>
      <w:ins w:id="239" w:author="DjaziaM" w:date="2006-09-18T13:22:00Z">
        <w:r>
          <w:rPr/>
          <w:t>independent</w:t>
        </w:r>
      </w:ins>
      <w:ins w:id="240" w:author="DjaziaM" w:date="2006-09-18T13:19:00Z">
        <w:r>
          <w:rPr/>
          <w:t xml:space="preserve"> </w:t>
        </w:r>
      </w:ins>
      <w:ins w:id="241" w:author="DjaziaM" w:date="2006-09-18T13:21:00Z">
        <w:r>
          <w:rPr/>
          <w:t>from</w:t>
        </w:r>
      </w:ins>
      <w:ins w:id="242" w:author="DjaziaM" w:date="2006-09-18T13:19:00Z">
        <w:r>
          <w:rPr/>
          <w:t xml:space="preserve"> other tests, unlike </w:t>
        </w:r>
      </w:ins>
      <w:ins w:id="243" w:author="DjaziaM" w:date="2006-09-18T13:23:00Z">
        <w:r>
          <w:rPr/>
          <w:t>existing</w:t>
        </w:r>
      </w:ins>
      <w:ins w:id="244" w:author="DjaziaM" w:date="2006-09-18T13:19:00Z">
        <w:r>
          <w:rPr/>
          <w:t xml:space="preserve"> CAF tests</w:t>
        </w:r>
      </w:ins>
      <w:ins w:id="245" w:author="DjaziaM" w:date="2006-09-18T13:23:00Z">
        <w:r>
          <w:rPr/>
          <w:t xml:space="preserve">. So it can be run without running tcaf, as it will </w:t>
        </w:r>
      </w:ins>
      <w:ins w:id="246" w:author="DjaziaM" w:date="2006-09-18T13:25:00Z">
        <w:r>
          <w:rPr/>
          <w:t>create</w:t>
        </w:r>
      </w:ins>
      <w:ins w:id="247" w:author="DjaziaM" w:date="2006-09-18T13:23:00Z">
        <w:r>
          <w:rPr/>
          <w:t xml:space="preserve"> all needed directories. Please refer to stringattributes.script</w:t>
        </w:r>
      </w:ins>
      <w:ins w:id="248" w:author="DjaziaM" w:date="2006-09-18T13:43:00Z">
        <w:r>
          <w:rPr/>
          <w:t>. It uses though existing content.xml file, defined in RTAUtils\testdata.</w:t>
        </w:r>
      </w:ins>
    </w:p>
    <w:p>
      <w:pPr>
        <w:pStyle w:val="Normal"/>
        <w:numPr>
          <w:ilvl w:val="2"/>
          <w:numId w:val="6"/>
        </w:numPr>
        <w:rPr>
          <w:ins w:id="252" w:author="DjaziaM" w:date="2006-09-18T13:20:00Z"/>
        </w:rPr>
      </w:pPr>
      <w:ins w:id="250" w:author="DjaziaM" w:date="2006-09-18T13:25:00Z">
        <w:r>
          <w:rPr/>
          <w:t xml:space="preserve">Command line : testexecute </w:t>
        </w:r>
      </w:ins>
      <w:ins w:id="251" w:author="DjaziaM" w:date="2006-09-18T13:25:00Z">
        <w:r>
          <w:rPr>
            <w:i/>
          </w:rPr>
          <w:t>z:\tcaf\stringattributes.script</w:t>
        </w:r>
      </w:ins>
    </w:p>
    <w:p>
      <w:pPr>
        <w:pStyle w:val="Normal"/>
        <w:ind w:left="1500" w:hanging="0"/>
        <w:rPr>
          <w:ins w:id="254" w:author="DjaziaM" w:date="2006-09-18T13:20:00Z"/>
        </w:rPr>
      </w:pPr>
      <w:ins w:id="253" w:author="DjaziaM" w:date="2006-09-18T13:20:00Z">
        <w:r>
          <w:rPr/>
        </w:r>
      </w:ins>
    </w:p>
    <w:p>
      <w:pPr>
        <w:pStyle w:val="Normal"/>
        <w:ind w:left="60" w:hanging="0"/>
        <w:rPr>
          <w:ins w:id="256" w:author="DjaziaM" w:date="2006-09-18T13:20:00Z"/>
        </w:rPr>
      </w:pPr>
      <w:ins w:id="255" w:author="DjaziaM" w:date="2006-09-18T13:20:00Z">
        <w:r>
          <w:rPr/>
        </w:r>
      </w:ins>
    </w:p>
    <w:p>
      <w:pPr>
        <w:pStyle w:val="Normal"/>
        <w:numPr>
          <w:ilvl w:val="1"/>
          <w:numId w:val="6"/>
        </w:numPr>
        <w:rPr>
          <w:ins w:id="258" w:author="DjaziaM" w:date="2006-09-18T13:26:00Z"/>
        </w:rPr>
      </w:pPr>
      <w:ins w:id="257" w:author="DjaziaM" w:date="2006-09-18T13:20:00Z">
        <w:r>
          <w:rPr/>
          <w:t>Run all tests</w:t>
        </w:r>
      </w:ins>
    </w:p>
    <w:p>
      <w:pPr>
        <w:pStyle w:val="Normal"/>
        <w:numPr>
          <w:ilvl w:val="2"/>
          <w:numId w:val="6"/>
        </w:numPr>
        <w:rPr>
          <w:ins w:id="260" w:author="DjaziaM" w:date="2006-09-18T13:26:00Z"/>
        </w:rPr>
      </w:pPr>
      <w:ins w:id="259" w:author="DjaziaM" w:date="2006-09-18T13:26:00Z">
        <w:r>
          <w:rPr/>
          <w:t>New test is added to tcaf tests, and gets run with all other existing caf tests.</w:t>
        </w:r>
      </w:ins>
    </w:p>
    <w:p>
      <w:pPr>
        <w:pStyle w:val="Normal"/>
        <w:numPr>
          <w:ilvl w:val="2"/>
          <w:numId w:val="6"/>
        </w:numPr>
        <w:rPr>
          <w:ins w:id="263" w:author="DjaziaM" w:date="2006-09-18T13:26:00Z"/>
        </w:rPr>
      </w:pPr>
      <w:ins w:id="261" w:author="DjaziaM" w:date="2006-09-18T13:26:00Z">
        <w:r>
          <w:rPr/>
          <w:t xml:space="preserve">Command line : </w:t>
        </w:r>
      </w:ins>
      <w:ins w:id="262" w:author="DjaziaM" w:date="2006-09-18T13:26:00Z">
        <w:r>
          <w:rPr>
            <w:i/>
          </w:rPr>
          <w:t>testexecute z:\tcaf\tcaf.script</w:t>
        </w:r>
      </w:ins>
    </w:p>
    <w:p>
      <w:pPr>
        <w:pStyle w:val="Normal"/>
        <w:ind w:left="1500" w:hanging="0"/>
        <w:rPr>
          <w:i/>
          <w:i/>
          <w:ins w:id="265" w:author="DjaziaM" w:date="2006-09-18T13:28:00Z"/>
        </w:rPr>
      </w:pPr>
      <w:ins w:id="264" w:author="DjaziaM" w:date="2006-09-18T13:28:00Z">
        <w:r>
          <w:rPr>
            <w:i/>
          </w:rPr>
        </w:r>
      </w:ins>
    </w:p>
    <w:p>
      <w:pPr>
        <w:pStyle w:val="Normal"/>
        <w:ind w:left="540" w:hanging="0"/>
        <w:rPr>
          <w:ins w:id="268" w:author="DjaziaM" w:date="2006-09-18T13:28:00Z"/>
        </w:rPr>
      </w:pPr>
      <w:ins w:id="266" w:author="DjaziaM" w:date="2006-09-26T14:18:00Z">
        <w:r>
          <w:rPr/>
          <w:t>Notes:</w:t>
        </w:r>
      </w:ins>
      <w:ins w:id="267" w:author="DjaziaM" w:date="2006-09-18T13:28:00Z">
        <w:r>
          <w:rPr/>
          <w:t xml:space="preserve"> </w:t>
        </w:r>
      </w:ins>
    </w:p>
    <w:p>
      <w:pPr>
        <w:pStyle w:val="Normal"/>
        <w:numPr>
          <w:ilvl w:val="0"/>
          <w:numId w:val="5"/>
        </w:numPr>
        <w:rPr>
          <w:ins w:id="274" w:author="DjaziaM" w:date="2006-09-18T13:33:00Z"/>
        </w:rPr>
      </w:pPr>
      <w:ins w:id="269" w:author="DjaziaM" w:date="2006-09-18T13:28:00Z">
        <w:r>
          <w:rPr/>
          <w:t xml:space="preserve">RTA tests will need to be run to make sure we have not broken anything by adding this new test. </w:t>
        </w:r>
      </w:ins>
      <w:ins w:id="270" w:author="DjaziaM" w:date="2006-09-18T13:33:00Z">
        <w:r>
          <w:rPr/>
          <w:tab/>
        </w:r>
      </w:ins>
      <w:ins w:id="271" w:author="DjaziaM" w:date="2006-09-18T13:28:00Z">
        <w:r>
          <w:rPr/>
          <w:t xml:space="preserve">Command line for it : </w:t>
        </w:r>
      </w:ins>
      <w:ins w:id="272" w:author="DjaziaM" w:date="2006-09-18T13:28:00Z">
        <w:r>
          <w:rPr>
            <w:i/>
          </w:rPr>
          <w:t>testexecute z:\rta\rta.script</w:t>
        </w:r>
      </w:ins>
      <w:ins w:id="273" w:author="DjaziaM" w:date="2006-09-18T13:28:00Z">
        <w:r>
          <w:rPr/>
          <w:t xml:space="preserve"> </w:t>
        </w:r>
      </w:ins>
    </w:p>
    <w:p>
      <w:pPr>
        <w:pStyle w:val="Normal"/>
        <w:numPr>
          <w:ilvl w:val="0"/>
          <w:numId w:val="5"/>
        </w:numPr>
        <w:rPr>
          <w:ins w:id="276" w:author="DjaziaM" w:date="2006-09-18T13:33:00Z"/>
        </w:rPr>
      </w:pPr>
      <w:ins w:id="275" w:author="DjaziaM" w:date="2006-09-18T13:33:00Z">
        <w:r>
          <w:rPr/>
          <w:t>A log file gets generated for each test. Please check  c:\logs\testexecute\</w:t>
        </w:r>
      </w:ins>
    </w:p>
    <w:p>
      <w:pPr>
        <w:pStyle w:val="Normal"/>
        <w:ind w:left="60" w:hanging="0"/>
        <w:rPr>
          <w:ins w:id="278" w:author="DjaziaM" w:date="2006-09-18T13:28:00Z"/>
        </w:rPr>
      </w:pPr>
      <w:ins w:id="277" w:author="DjaziaM" w:date="2006-09-18T13:28:00Z">
        <w:r>
          <w:rPr/>
        </w:r>
      </w:ins>
    </w:p>
    <w:p>
      <w:pPr>
        <w:pStyle w:val="Normal"/>
        <w:ind w:left="540" w:hanging="0"/>
        <w:rPr>
          <w:ins w:id="280" w:author="DjaziaM" w:date="2006-09-18T13:17:00Z"/>
        </w:rPr>
      </w:pPr>
      <w:ins w:id="279" w:author="DjaziaM" w:date="2006-09-18T13:17:00Z">
        <w:r>
          <w:rPr/>
        </w:r>
      </w:ins>
    </w:p>
    <w:p>
      <w:pPr>
        <w:pStyle w:val="Heading3"/>
        <w:ind w:left="720" w:right="43" w:hanging="720"/>
        <w:rPr>
          <w:ins w:id="282" w:author="DjaziaM" w:date="2006-09-18T13:17:00Z"/>
        </w:rPr>
      </w:pPr>
      <w:ins w:id="281" w:author="DjaziaM" w:date="2006-09-18T13:17:00Z">
        <w:bookmarkStart w:id="10" w:name="__RefHeading___Toc147043771"/>
        <w:bookmarkEnd w:id="10"/>
        <w:r>
          <w:rPr/>
          <w:t>Steps to run test(s) on hardrware</w:t>
        </w:r>
      </w:ins>
    </w:p>
    <w:p>
      <w:pPr>
        <w:pStyle w:val="Normal"/>
        <w:numPr>
          <w:ilvl w:val="0"/>
          <w:numId w:val="14"/>
        </w:numPr>
        <w:rPr>
          <w:ins w:id="284" w:author="DjaziaM" w:date="2006-09-18T13:30:00Z"/>
        </w:rPr>
      </w:pPr>
      <w:ins w:id="283" w:author="DjaziaM" w:date="2006-09-18T13:30:00Z">
        <w:r>
          <w:rPr/>
          <w:t>Run new test</w:t>
        </w:r>
      </w:ins>
    </w:p>
    <w:p>
      <w:pPr>
        <w:pStyle w:val="Normal"/>
        <w:numPr>
          <w:ilvl w:val="0"/>
          <w:numId w:val="9"/>
        </w:numPr>
        <w:tabs>
          <w:tab w:val="clear" w:pos="720"/>
          <w:tab w:val="left" w:pos="1800" w:leader="none"/>
        </w:tabs>
        <w:ind w:left="2520" w:hanging="1080"/>
        <w:rPr>
          <w:ins w:id="286" w:author="DjaziaM" w:date="2006-09-18T13:30:00Z"/>
        </w:rPr>
      </w:pPr>
      <w:ins w:id="285" w:author="DjaziaM" w:date="2006-09-18T13:30:00Z">
        <w:r>
          <w:rPr/>
          <w:t>Prior running the tests, you would need to build the rom image and copy it on HW.</w:t>
        </w:r>
      </w:ins>
    </w:p>
    <w:p>
      <w:pPr>
        <w:pStyle w:val="Normal"/>
        <w:numPr>
          <w:ilvl w:val="0"/>
          <w:numId w:val="9"/>
        </w:numPr>
        <w:tabs>
          <w:tab w:val="clear" w:pos="720"/>
          <w:tab w:val="left" w:pos="1800" w:leader="none"/>
        </w:tabs>
        <w:ind w:left="2520" w:hanging="1080"/>
        <w:rPr>
          <w:i/>
          <w:i/>
          <w:ins w:id="288" w:author="DjaziaM" w:date="2006-09-18T13:32:00Z"/>
        </w:rPr>
      </w:pPr>
      <w:ins w:id="287" w:author="DjaziaM" w:date="2006-09-18T13:32:00Z">
        <w:r>
          <w:rPr/>
          <w:t xml:space="preserve">New test can be run by its own by typing following command line : </w:t>
        </w:r>
      </w:ins>
    </w:p>
    <w:p>
      <w:pPr>
        <w:pStyle w:val="Normal"/>
        <w:ind w:left="1440" w:hanging="0"/>
        <w:rPr>
          <w:ins w:id="291" w:author="DjaziaM" w:date="2006-09-18T13:30:00Z"/>
        </w:rPr>
      </w:pPr>
      <w:ins w:id="289" w:author="DjaziaM" w:date="2006-09-18T13:32:00Z">
        <w:r>
          <w:rPr/>
          <w:tab/>
        </w:r>
      </w:ins>
      <w:ins w:id="290" w:author="DjaziaM" w:date="2006-09-18T13:32:00Z">
        <w:r>
          <w:rPr>
            <w:i w:val="false"/>
          </w:rPr>
          <w:t>testexecute z:\tcaf\stringattributes.script</w:t>
        </w:r>
      </w:ins>
    </w:p>
    <w:p>
      <w:pPr>
        <w:pStyle w:val="Normal"/>
        <w:numPr>
          <w:ilvl w:val="0"/>
          <w:numId w:val="14"/>
        </w:numPr>
        <w:rPr>
          <w:ins w:id="293" w:author="DjaziaM" w:date="2006-09-18T13:35:00Z"/>
        </w:rPr>
      </w:pPr>
      <w:ins w:id="292" w:author="DjaziaM" w:date="2006-09-18T13:30:00Z">
        <w:r>
          <w:rPr/>
          <w:t>Run all tests, including RTA</w:t>
        </w:r>
      </w:ins>
    </w:p>
    <w:p>
      <w:pPr>
        <w:pStyle w:val="Normal"/>
        <w:numPr>
          <w:ilvl w:val="0"/>
          <w:numId w:val="11"/>
        </w:numPr>
        <w:tabs>
          <w:tab w:val="clear" w:pos="720"/>
          <w:tab w:val="left" w:pos="1800" w:leader="none"/>
        </w:tabs>
        <w:ind w:left="1800" w:hanging="360"/>
        <w:rPr>
          <w:ins w:id="297" w:author="DjaziaM" w:date="2006-09-18T13:34:00Z"/>
        </w:rPr>
      </w:pPr>
      <w:ins w:id="294" w:author="DjaziaM" w:date="2006-09-18T13:35:00Z">
        <w:r>
          <w:rPr/>
          <w:t>A batch file, RunAllTefTests.bat is defined under caf2\group. Please copy this file to HW with</w:t>
        </w:r>
      </w:ins>
      <w:ins w:id="295" w:author="DjaziaM" w:date="2006-09-18T13:37:00Z">
        <w:r>
          <w:rPr/>
          <w:t xml:space="preserve"> with ROM image, and run it. All tests will be run and a log file will be copied into your MMC card. Use this log file to make sure all tests</w:t>
        </w:r>
      </w:ins>
      <w:ins w:id="296" w:author="DjaziaM" w:date="2006-09-18T13:39:00Z">
        <w:r>
          <w:rPr/>
          <w:t xml:space="preserve"> passed.</w:t>
        </w:r>
      </w:ins>
    </w:p>
    <w:p>
      <w:pPr>
        <w:pStyle w:val="Normal"/>
        <w:numPr>
          <w:ilvl w:val="0"/>
          <w:numId w:val="12"/>
        </w:numPr>
        <w:tabs>
          <w:tab w:val="clear" w:pos="720"/>
          <w:tab w:val="left" w:pos="1800" w:leader="none"/>
        </w:tabs>
        <w:ind w:left="2520" w:hanging="1080"/>
        <w:rPr>
          <w:del w:id="299" w:author="DjaziaM" w:date="2006-09-18T13:35:00Z"/>
        </w:rPr>
      </w:pPr>
      <w:del w:id="298" w:author="DjaziaM" w:date="2006-09-18T13:35:00Z">
        <w:r>
          <w:rPr/>
        </w:r>
      </w:del>
    </w:p>
    <w:p>
      <w:pPr>
        <w:pStyle w:val="Normal"/>
        <w:rPr/>
      </w:pPr>
      <w:r>
        <w:rPr/>
      </w:r>
    </w:p>
    <w:p>
      <w:pPr>
        <w:pStyle w:val="Heading3"/>
        <w:ind w:left="720" w:right="43" w:hanging="720"/>
        <w:rPr/>
      </w:pPr>
      <w:bookmarkStart w:id="11" w:name="__RefHeading___Toc147043772"/>
      <w:bookmarkEnd w:id="11"/>
      <w:r>
        <w:rPr/>
        <w:t>CCAFStringAttributesStep</w:t>
      </w:r>
    </w:p>
    <w:p>
      <w:pPr>
        <w:pStyle w:val="Normal"/>
        <w:rPr>
          <w:del w:id="301" w:author="DjaziaM" w:date="2006-09-21T15:40:00Z"/>
        </w:rPr>
      </w:pPr>
      <w:ins w:id="300" w:author="DjaziaM" w:date="2006-09-21T15:40:00Z">
        <w:r>
          <w:rPr/>
          <w:t xml:space="preserve">- </w:t>
        </w:r>
      </w:ins>
      <w:r>
        <w:rPr/>
        <w:t>This class will test the addition of the new entry TransactionID in the TStringAttribute.</w:t>
      </w:r>
    </w:p>
    <w:p>
      <w:pPr>
        <w:pStyle w:val="Normal"/>
        <w:rPr>
          <w:ins w:id="303" w:author="DjaziaM" w:date="2006-09-21T15:40:00Z"/>
        </w:rPr>
      </w:pPr>
      <w:ins w:id="302" w:author="DjaziaM" w:date="2006-09-21T15:40:00Z">
        <w:r>
          <w:rPr/>
        </w:r>
      </w:ins>
    </w:p>
    <w:p>
      <w:pPr>
        <w:pStyle w:val="Normal"/>
        <w:rPr/>
      </w:pPr>
      <w:ins w:id="304" w:author="DjaziaM" w:date="2006-09-21T15:40:00Z">
        <w:r>
          <w:rPr/>
          <w:t xml:space="preserve">- </w:t>
        </w:r>
      </w:ins>
      <w:r>
        <w:rPr/>
        <w:t xml:space="preserve">The test will be included to the existing </w:t>
      </w:r>
      <w:r>
        <w:rPr>
          <w:b/>
        </w:rPr>
        <w:t xml:space="preserve">tcaf </w:t>
      </w:r>
      <w:r>
        <w:rPr/>
        <w:t xml:space="preserve">tests. </w:t>
      </w:r>
    </w:p>
    <w:p>
      <w:pPr>
        <w:pStyle w:val="Normal"/>
        <w:rPr/>
      </w:pPr>
      <w:ins w:id="305" w:author="DjaziaM" w:date="2006-09-21T15:40:00Z">
        <w:r>
          <w:rPr/>
          <w:t xml:space="preserve">- </w:t>
        </w:r>
      </w:ins>
      <w:r>
        <w:rPr/>
        <w:t>When testexecute runs, it will read data in stringattributes.ini (</w:t>
      </w:r>
      <w:ins w:id="306" w:author="DjaziaM" w:date="2006-09-21T15:41:00Z">
        <w:r>
          <w:rPr/>
          <w:t>s</w:t>
        </w:r>
      </w:ins>
      <w:del w:id="307" w:author="DjaziaM" w:date="2006-09-21T15:41:00Z">
        <w:r>
          <w:rPr/>
          <w:delText>S</w:delText>
        </w:r>
      </w:del>
      <w:r>
        <w:rPr/>
        <w:t>tring</w:t>
      </w:r>
      <w:ins w:id="308" w:author="DjaziaM" w:date="2006-09-21T15:41:00Z">
        <w:r>
          <w:rPr/>
          <w:t>a</w:t>
        </w:r>
      </w:ins>
      <w:del w:id="309" w:author="DjaziaM" w:date="2006-09-21T15:41:00Z">
        <w:r>
          <w:rPr/>
          <w:delText>A</w:delText>
        </w:r>
      </w:del>
      <w:ins w:id="310" w:author="DjaziaM" w:date="2006-09-21T15:41:00Z">
        <w:r>
          <w:rPr/>
          <w:t>t</w:t>
        </w:r>
      </w:ins>
      <w:del w:id="311" w:author="DjaziaM" w:date="2006-09-21T15:41:00Z">
        <w:r>
          <w:rPr/>
          <w:delText>t</w:delText>
        </w:r>
      </w:del>
      <w:r>
        <w:rPr/>
        <w:t xml:space="preserve">tribute, uri, uniqueid, value </w:t>
      </w:r>
      <w:del w:id="312" w:author="DjaziaM" w:date="2006-09-21T15:41:00Z">
        <w:r>
          <w:rPr/>
          <w:delText xml:space="preserve">and </w:delText>
        </w:r>
      </w:del>
      <w:r>
        <w:rPr/>
        <w:t>and result</w:t>
      </w:r>
      <w:ins w:id="313" w:author="DjaziaM" w:date="2006-09-21T15:41:00Z">
        <w:r>
          <w:rPr/>
          <w:t xml:space="preserve"> – as the expcted result</w:t>
        </w:r>
      </w:ins>
      <w:r>
        <w:rPr/>
        <w:t xml:space="preserve"> ) and run the new test.</w:t>
      </w:r>
    </w:p>
    <w:p>
      <w:pPr>
        <w:pStyle w:val="Normal"/>
        <w:rPr/>
      </w:pPr>
      <w:r>
        <w:rPr/>
        <w:t>This class will open the content file found in the uri and compare its stringattribute value with the expected value. Both values should be identical.</w:t>
      </w:r>
    </w:p>
    <w:p>
      <w:pPr>
        <w:pStyle w:val="Normal"/>
        <w:rPr/>
      </w:pPr>
      <w:r>
        <w:rPr/>
      </w:r>
    </w:p>
    <w:p>
      <w:pPr>
        <w:pStyle w:val="Heading3"/>
        <w:ind w:left="720" w:right="43" w:hanging="720"/>
        <w:rPr/>
      </w:pPr>
      <w:bookmarkStart w:id="12" w:name="__RefHeading___Toc147043773"/>
      <w:bookmarkEnd w:id="12"/>
      <w:r>
        <w:rPr/>
        <w:t>Resource information</w:t>
      </w:r>
    </w:p>
    <w:p>
      <w:pPr>
        <w:pStyle w:val="Normal"/>
        <w:rPr>
          <w:ins w:id="316" w:author="DjaziaM" w:date="2006-09-18T13:41:00Z"/>
        </w:rPr>
      </w:pPr>
      <w:ins w:id="314" w:author="DjaziaM" w:date="2006-09-18T13:40:00Z">
        <w:r>
          <w:rPr/>
          <w:t xml:space="preserve">In order to run the new TEF test, we </w:t>
        </w:r>
      </w:ins>
      <w:ins w:id="315" w:author="DjaziaM" w:date="2006-09-26T14:18:00Z">
        <w:r>
          <w:rPr/>
          <w:t>need:</w:t>
        </w:r>
      </w:ins>
    </w:p>
    <w:p>
      <w:pPr>
        <w:pStyle w:val="Normal"/>
        <w:numPr>
          <w:ilvl w:val="0"/>
          <w:numId w:val="11"/>
        </w:numPr>
        <w:tabs>
          <w:tab w:val="clear" w:pos="720"/>
        </w:tabs>
        <w:ind w:left="2520" w:hanging="1980"/>
        <w:rPr>
          <w:ins w:id="322" w:author="DjaziaM" w:date="2006-09-18T13:46:00Z"/>
        </w:rPr>
      </w:pPr>
      <w:ins w:id="317" w:author="DjaziaM" w:date="2006-09-18T13:41:00Z">
        <w:r>
          <w:rPr>
            <w:b w:val="false"/>
          </w:rPr>
          <w:t xml:space="preserve">A </w:t>
        </w:r>
      </w:ins>
      <w:ins w:id="318" w:author="DjaziaM" w:date="2006-09-18T13:44:00Z">
        <w:r>
          <w:rPr/>
          <w:t>content file, defined in RTUtils\testdata\content</w:t>
        </w:r>
      </w:ins>
      <w:ins w:id="319" w:author="DjaziaM" w:date="2006-09-18T13:41:00Z">
        <w:r>
          <w:rPr/>
          <w:t>.xml file</w:t>
        </w:r>
      </w:ins>
      <w:ins w:id="320" w:author="DjaziaM" w:date="2006-09-18T13:44:00Z">
        <w:r>
          <w:rPr/>
          <w:t xml:space="preserve">. The CreateDRMArchive  </w:t>
        </w:r>
      </w:ins>
      <w:ins w:id="321" w:author="DjaziaM" w:date="2006-09-18T13:46:00Z">
        <w:r>
          <w:rPr/>
          <w:t xml:space="preserve">step will </w:t>
        </w:r>
      </w:ins>
    </w:p>
    <w:p>
      <w:pPr>
        <w:pStyle w:val="Normal"/>
        <w:ind w:left="540" w:hanging="0"/>
        <w:rPr>
          <w:ins w:id="324" w:author="DjaziaM" w:date="2006-09-18T13:46:00Z"/>
        </w:rPr>
      </w:pPr>
      <w:ins w:id="323" w:author="DjaziaM" w:date="2006-09-18T13:46:00Z">
        <w:r>
          <w:rPr/>
          <w:t>generate the .content file.</w:t>
        </w:r>
      </w:ins>
    </w:p>
    <w:p>
      <w:pPr>
        <w:pStyle w:val="Normal"/>
        <w:numPr>
          <w:ilvl w:val="0"/>
          <w:numId w:val="11"/>
        </w:numPr>
        <w:tabs>
          <w:tab w:val="clear" w:pos="720"/>
        </w:tabs>
        <w:ind w:left="2520" w:hanging="1980"/>
        <w:rPr>
          <w:ins w:id="330" w:author="DjaziaM" w:date="2006-09-18T13:50:00Z"/>
        </w:rPr>
      </w:pPr>
      <w:ins w:id="325" w:author="DjaziaM" w:date="2006-09-18T13:46:00Z">
        <w:r>
          <w:rPr>
            <w:b w:val="false"/>
          </w:rPr>
          <w:t xml:space="preserve">A </w:t>
        </w:r>
      </w:ins>
      <w:ins w:id="326" w:author="DjaziaM" w:date="2006-09-18T13:46:00Z">
        <w:r>
          <w:rPr/>
          <w:t>s</w:t>
        </w:r>
      </w:ins>
      <w:ins w:id="327" w:author="DjaziaM" w:date="2006-09-18T13:46:00Z">
        <w:r>
          <w:rPr>
            <w:b w:val="false"/>
          </w:rPr>
          <w:t xml:space="preserve">cript file, </w:t>
        </w:r>
      </w:ins>
      <w:ins w:id="328" w:author="DjaziaM" w:date="2006-09-18T13:48:00Z">
        <w:r>
          <w:rPr/>
          <w:t xml:space="preserve">defined in caf2\test\tcaf\scripts\stringattributes.script. This file </w:t>
        </w:r>
      </w:ins>
      <w:ins w:id="329" w:author="DjaziaM" w:date="2006-09-18T13:50:00Z">
        <w:r>
          <w:rPr/>
          <w:t>is used by testexecute</w:t>
        </w:r>
      </w:ins>
    </w:p>
    <w:p>
      <w:pPr>
        <w:pStyle w:val="Normal"/>
        <w:ind w:left="540" w:hanging="0"/>
        <w:rPr>
          <w:ins w:id="333" w:author="DjaziaM" w:date="2006-09-18T13:48:00Z"/>
        </w:rPr>
      </w:pPr>
      <w:ins w:id="331" w:author="DjaziaM" w:date="2006-09-18T13:50:00Z">
        <w:r>
          <w:rPr/>
          <w:t xml:space="preserve">and </w:t>
        </w:r>
      </w:ins>
      <w:ins w:id="332" w:author="DjaziaM" w:date="2006-09-18T13:48:00Z">
        <w:r>
          <w:rPr/>
          <w:t xml:space="preserve">defines all steps needed to perform this new test. </w:t>
        </w:r>
      </w:ins>
    </w:p>
    <w:p>
      <w:pPr>
        <w:pStyle w:val="Normal"/>
        <w:numPr>
          <w:ilvl w:val="0"/>
          <w:numId w:val="11"/>
        </w:numPr>
        <w:tabs>
          <w:tab w:val="clear" w:pos="720"/>
        </w:tabs>
        <w:ind w:left="540" w:hanging="0"/>
        <w:rPr>
          <w:b w:val="false"/>
          <w:b w:val="false"/>
        </w:rPr>
      </w:pPr>
      <w:ins w:id="334" w:author="DjaziaM" w:date="2006-09-18T13:48:00Z">
        <w:r>
          <w:rPr/>
          <w:t xml:space="preserve">An .ini file. This file </w:t>
        </w:r>
      </w:ins>
      <w:ins w:id="335" w:author="DjaziaM" w:date="2006-09-18T13:50:00Z">
        <w:r>
          <w:rPr/>
          <w:t>is referred to in .script file and defines the different entries for the test and the expected result.</w:t>
        </w:r>
      </w:ins>
      <w:del w:id="336" w:author="DjaziaM" w:date="2006-09-18T13:41:00Z">
        <w:r>
          <w:rPr>
            <w:b w:val="false"/>
          </w:rPr>
          <w:delText>Content.xml</w:delText>
        </w:r>
      </w:del>
    </w:p>
    <w:p>
      <w:pPr>
        <w:pStyle w:val="Normal"/>
        <w:autoSpaceDE w:val="false"/>
        <w:spacing w:before="0" w:after="0"/>
        <w:rPr>
          <w:del w:id="339" w:author="DjaziaM" w:date="2006-09-18T13:40:00Z"/>
        </w:rPr>
      </w:pPr>
      <w:del w:id="337" w:author="DjaziaM" w:date="2006-09-18T13:49:00Z">
        <w:r>
          <w:rPr>
            <w:b/>
          </w:rPr>
          <w:tab/>
        </w:r>
      </w:del>
      <w:del w:id="338" w:author="DjaziaM" w:date="2006-09-18T13:40:00Z">
        <w:r>
          <w:rPr>
            <w:rFonts w:cs="Courier New" w:ascii="Courier New" w:hAnsi="Courier New"/>
            <w:lang w:val="en-US"/>
          </w:rPr>
          <w:delText>&lt;?xml version="1.0" encoding="ISO-8859-1"?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41" w:author="DjaziaM" w:date="2006-09-18T13:40:00Z"/>
        </w:rPr>
      </w:pPr>
      <w:del w:id="340" w:author="DjaziaM" w:date="2006-09-18T13:40:00Z">
        <w:r>
          <w:rPr>
            <w:rFonts w:cs="Courier New" w:ascii="Courier New" w:hAnsi="Courier New"/>
            <w:lang w:val="en-US"/>
          </w:rPr>
          <w:tab/>
          <w:delText>&lt;DRMFiles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43" w:author="DjaziaM" w:date="2006-09-18T13:40:00Z"/>
        </w:rPr>
      </w:pPr>
      <w:del w:id="342" w:author="DjaziaM" w:date="2006-09-18T13:40:00Z">
        <w:r>
          <w:rPr>
            <w:rFonts w:cs="Courier New" w:ascii="Courier New" w:hAnsi="Courier New"/>
            <w:lang w:val="en-US"/>
          </w:rPr>
          <w:tab/>
          <w:tab/>
          <w:delText>&lt;content cid="RTATest001"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45" w:author="DjaziaM" w:date="2006-09-18T13:40:00Z"/>
        </w:rPr>
      </w:pPr>
      <w:del w:id="344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filenam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47" w:author="DjaziaM" w:date="2006-09-18T13:40:00Z"/>
        </w:rPr>
      </w:pPr>
      <w:del w:id="346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c:\rta\testdata\sample.txt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49" w:author="DjaziaM" w:date="2006-09-18T13:40:00Z"/>
        </w:rPr>
      </w:pPr>
      <w:del w:id="348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/filenam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51" w:author="DjaziaM" w:date="2006-09-18T13:40:00Z"/>
        </w:rPr>
      </w:pPr>
      <w:del w:id="350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nam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53" w:author="DjaziaM" w:date="2006-09-18T13:40:00Z"/>
        </w:rPr>
      </w:pPr>
      <w:del w:id="352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sample.txt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55" w:author="DjaziaM" w:date="2006-09-18T13:40:00Z"/>
        </w:rPr>
      </w:pPr>
      <w:del w:id="354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/nam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57" w:author="DjaziaM" w:date="2006-09-18T13:40:00Z"/>
        </w:rPr>
      </w:pPr>
      <w:del w:id="356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uniqueid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59" w:author="DjaziaM" w:date="2006-09-18T13:40:00Z"/>
        </w:rPr>
      </w:pPr>
      <w:del w:id="358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\sample.txt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61" w:author="DjaziaM" w:date="2006-09-18T13:40:00Z"/>
        </w:rPr>
      </w:pPr>
      <w:del w:id="360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/uniqueid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63" w:author="DjaziaM" w:date="2006-09-18T13:40:00Z"/>
        </w:rPr>
      </w:pPr>
      <w:del w:id="362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stringattribute name="mimetype"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65" w:author="DjaziaM" w:date="2006-09-18T13:40:00Z"/>
        </w:rPr>
      </w:pPr>
      <w:del w:id="364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text/plain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67" w:author="DjaziaM" w:date="2006-09-18T13:40:00Z"/>
        </w:rPr>
      </w:pPr>
      <w:del w:id="366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/stringattribut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69" w:author="DjaziaM" w:date="2006-09-18T13:40:00Z"/>
        </w:rPr>
      </w:pPr>
      <w:del w:id="368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stringattribute name="TransactionID"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71" w:author="DjaziaM" w:date="2006-09-18T13:40:00Z"/>
        </w:rPr>
      </w:pPr>
      <w:del w:id="370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text/plain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73" w:author="DjaziaM" w:date="2006-09-18T13:40:00Z"/>
        </w:rPr>
      </w:pPr>
      <w:del w:id="372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/stringattribut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75" w:author="DjaziaM" w:date="2006-09-18T13:40:00Z"/>
        </w:rPr>
      </w:pPr>
      <w:del w:id="374" w:author="DjaziaM" w:date="2006-09-18T13:40:00Z">
        <w:r>
          <w:rPr>
            <w:rFonts w:cs="Courier New" w:ascii="Courier New" w:hAnsi="Courier New"/>
            <w:lang w:val="en-US"/>
          </w:rPr>
          <w:tab/>
          <w:tab/>
          <w:delText>&lt;/content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</w:rPr>
      </w:pPr>
      <w:del w:id="376" w:author="DjaziaM" w:date="2006-09-18T13:40:00Z">
        <w:r>
          <w:rPr>
            <w:rFonts w:cs="Courier New" w:ascii="Courier New" w:hAnsi="Courier New"/>
            <w:lang w:val="en-US"/>
          </w:rPr>
          <w:tab/>
          <w:delText>&lt;/DRMFiles&gt;</w:delText>
        </w:r>
      </w:del>
    </w:p>
    <w:p>
      <w:pPr>
        <w:pStyle w:val="Normal"/>
        <w:ind w:left="60" w:hanging="0"/>
        <w:rPr>
          <w:rFonts w:ascii="Courier New" w:hAnsi="Courier New" w:cs="Courier New"/>
          <w:b/>
          <w:b/>
          <w:lang w:val="en-US"/>
          <w:del w:id="378" w:author="DjaziaM" w:date="2006-09-18T13:52:00Z"/>
        </w:rPr>
      </w:pPr>
      <w:del w:id="377" w:author="DjaziaM" w:date="2006-09-18T13:52:00Z">
        <w:r>
          <w:rPr>
            <w:rFonts w:cs="Courier New" w:ascii="Courier New" w:hAnsi="Courier New"/>
            <w:b/>
            <w:lang w:val="en-US"/>
          </w:rPr>
        </w:r>
      </w:del>
    </w:p>
    <w:p>
      <w:pPr>
        <w:pStyle w:val="Normal"/>
        <w:ind w:left="60" w:hanging="0"/>
        <w:rPr>
          <w:b/>
          <w:b/>
          <w:del w:id="380" w:author="DjaziaM" w:date="2006-09-18T13:52:00Z"/>
        </w:rPr>
      </w:pPr>
      <w:del w:id="379" w:author="DjaziaM" w:date="2006-09-18T13:52:00Z">
        <w:r>
          <w:rPr>
            <w:b/>
          </w:rPr>
        </w:r>
      </w:del>
    </w:p>
    <w:p>
      <w:pPr>
        <w:pStyle w:val="Normal"/>
        <w:ind w:left="60" w:hanging="0"/>
        <w:rPr>
          <w:b/>
          <w:b/>
          <w:del w:id="382" w:author="DjaziaM" w:date="2006-09-18T13:52:00Z"/>
        </w:rPr>
      </w:pPr>
      <w:del w:id="381" w:author="DjaziaM" w:date="2006-09-18T13:52:00Z">
        <w:r>
          <w:rPr>
            <w:b/>
          </w:rPr>
        </w:r>
      </w:del>
    </w:p>
    <w:p>
      <w:pPr>
        <w:pStyle w:val="Normal"/>
        <w:ind w:left="60" w:hanging="0"/>
        <w:rPr>
          <w:b/>
          <w:b/>
          <w:del w:id="384" w:author="DjaziaM" w:date="2006-09-18T13:52:00Z"/>
        </w:rPr>
      </w:pPr>
      <w:del w:id="383" w:author="DjaziaM" w:date="2006-09-18T13:52:00Z">
        <w:r>
          <w:rPr>
            <w:b/>
          </w:rPr>
        </w:r>
      </w:del>
    </w:p>
    <w:p>
      <w:pPr>
        <w:pStyle w:val="Normal"/>
        <w:ind w:left="60" w:hanging="0"/>
        <w:rPr>
          <w:b/>
          <w:b/>
          <w:del w:id="386" w:author="DjaziaM" w:date="2006-09-18T13:52:00Z"/>
        </w:rPr>
      </w:pPr>
      <w:del w:id="385" w:author="DjaziaM" w:date="2006-09-18T13:52:00Z">
        <w:r>
          <w:rPr>
            <w:b/>
          </w:rPr>
        </w:r>
      </w:del>
    </w:p>
    <w:p>
      <w:pPr>
        <w:pStyle w:val="Normal"/>
        <w:numPr>
          <w:ilvl w:val="0"/>
          <w:numId w:val="6"/>
        </w:numPr>
        <w:rPr>
          <w:b/>
          <w:b/>
          <w:del w:id="388" w:author="DjaziaM" w:date="2006-09-18T13:52:00Z"/>
        </w:rPr>
      </w:pPr>
      <w:del w:id="387" w:author="DjaziaM" w:date="2006-09-18T13:52:00Z">
        <w:r>
          <w:rPr>
            <w:b/>
          </w:rPr>
          <w:delText>stringattributes.script</w:delText>
        </w:r>
      </w:del>
    </w:p>
    <w:p>
      <w:pPr>
        <w:pStyle w:val="Normal"/>
        <w:autoSpaceDE w:val="false"/>
        <w:spacing w:before="0" w:after="0"/>
        <w:rPr>
          <w:del w:id="391" w:author="DjaziaM" w:date="2006-09-18T13:40:00Z"/>
        </w:rPr>
      </w:pPr>
      <w:del w:id="389" w:author="DjaziaM" w:date="2006-09-18T13:52:00Z">
        <w:r>
          <w:rPr>
            <w:b/>
          </w:rPr>
          <w:tab/>
        </w:r>
      </w:del>
      <w:del w:id="390" w:author="DjaziaM" w:date="2006-09-18T13:40:00Z">
        <w:r>
          <w:rPr>
            <w:rFonts w:cs="Courier New" w:ascii="Courier New" w:hAnsi="Courier New"/>
            <w:lang w:val="en-US"/>
          </w:rPr>
          <w:delText>LOAD_SUITE tcaf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93" w:author="DjaziaM" w:date="2006-09-18T13:40:00Z"/>
        </w:rPr>
      </w:pPr>
      <w:del w:id="392" w:author="DjaziaM" w:date="2006-09-18T13:40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95" w:author="DjaziaM" w:date="2006-09-18T13:40:00Z"/>
        </w:rPr>
      </w:pPr>
      <w:del w:id="394" w:author="DjaziaM" w:date="2006-09-18T13:40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97" w:author="DjaziaM" w:date="2006-09-18T13:40:00Z"/>
        </w:rPr>
      </w:pPr>
      <w:del w:id="396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 step before this is CreateDrmArchive, which is completed in </w:delText>
          <w:tab/>
          <w:delText>managerstep.script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99" w:author="DjaziaM" w:date="2006-09-18T13:40:00Z"/>
        </w:rPr>
      </w:pPr>
      <w:del w:id="398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 then we copy sample.content file to the private directory of the RTA, </w:delText>
          <w:tab/>
          <w:delText>so the RTA gets picked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01" w:author="DjaziaM" w:date="2006-09-18T13:40:00Z"/>
        </w:rPr>
      </w:pPr>
      <w:del w:id="400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RUN_TEST_STEP 100 tcaf CAFCopyFileStep c:\tcaf\managerstep.ini </w:delText>
          <w:tab/>
          <w:delText>PrivateCopyFileOk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03" w:author="DjaziaM" w:date="2006-09-18T13:40:00Z"/>
        </w:rPr>
      </w:pPr>
      <w:del w:id="402" w:author="DjaziaM" w:date="2006-09-18T13:40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05" w:author="DjaziaM" w:date="2006-09-18T13:40:00Z"/>
        </w:rPr>
      </w:pPr>
      <w:del w:id="404" w:author="DjaziaM" w:date="2006-09-18T13:40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07" w:author="DjaziaM" w:date="2006-09-18T13:40:00Z"/>
        </w:rPr>
      </w:pPr>
      <w:del w:id="406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TestCaseID </w:delText>
          <w:tab/>
          <w:tab/>
          <w:tab/>
          <w:tab/>
          <w:delText>SYSLIB-CAF-CT-1909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09" w:author="DjaziaM" w:date="2006-09-18T13:40:00Z"/>
        </w:rPr>
      </w:pPr>
      <w:del w:id="408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TestCaseDesc </w:delText>
          <w:tab/>
          <w:tab/>
          <w:tab/>
          <w:tab/>
          <w:delText xml:space="preserve">Test addition of new </w:delText>
          <w:tab/>
          <w:delText>entry,TransactionID, in TStringAttribute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11" w:author="DjaziaM" w:date="2006-09-18T13:40:00Z"/>
        </w:rPr>
      </w:pPr>
      <w:del w:id="410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CR </w:delText>
          <w:tab/>
          <w:tab/>
          <w:tab/>
          <w:tab/>
          <w:tab/>
          <w:tab/>
          <w:delText>CR0895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13" w:author="DjaziaM" w:date="2006-09-18T13:40:00Z"/>
        </w:rPr>
      </w:pPr>
      <w:del w:id="412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REQ </w:delText>
          <w:tab/>
          <w:tab/>
          <w:tab/>
          <w:tab/>
          <w:tab/>
          <w:tab/>
          <w:delText>REQ 6526, 6527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15" w:author="DjaziaM" w:date="2006-09-18T13:40:00Z"/>
        </w:rPr>
      </w:pPr>
      <w:del w:id="414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TestPriority </w:delText>
          <w:tab/>
          <w:tab/>
          <w:tab/>
          <w:tab/>
          <w:delText>High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17" w:author="DjaziaM" w:date="2006-09-18T13:40:00Z"/>
        </w:rPr>
      </w:pPr>
      <w:del w:id="416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TestActions </w:delText>
          <w:tab/>
          <w:tab/>
          <w:tab/>
          <w:tab/>
          <w:delText xml:space="preserve">RTA gets picked to read the </w:delText>
          <w:tab/>
          <w:delText>content file, get the transactionID &amp; compare it with expected value.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19" w:author="DjaziaM" w:date="2006-09-18T13:40:00Z"/>
        </w:rPr>
      </w:pPr>
      <w:del w:id="418" w:author="DjaziaM" w:date="2006-09-18T13:40:00Z">
        <w:r>
          <w:rPr>
            <w:rFonts w:cs="Courier New" w:ascii="Courier New" w:hAnsi="Courier New"/>
            <w:lang w:val="en-US"/>
          </w:rPr>
          <w:tab/>
          <w:delText>//@SYMTestExpectedResults</w:delText>
          <w:tab/>
          <w:delText xml:space="preserve">  </w:delText>
          <w:tab/>
          <w:delText xml:space="preserve">expected value of transactionID </w:delText>
          <w:tab/>
          <w:delText xml:space="preserve">should be identical to teh one in content file. 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21" w:author="DjaziaM" w:date="2006-09-18T13:40:00Z"/>
        </w:rPr>
      </w:pPr>
      <w:del w:id="420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RUN_TEST_STEP 100 tcaf CAFStringAttributesStep c:\tcaf\attributes.ini </w:delText>
          <w:tab/>
          <w:delText>TransactionIDAttribute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23" w:author="DjaziaM" w:date="2006-09-18T13:40:00Z"/>
        </w:rPr>
      </w:pPr>
      <w:del w:id="422" w:author="DjaziaM" w:date="2006-09-18T13:40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25" w:author="DjaziaM" w:date="2006-09-18T13:40:00Z"/>
        </w:rPr>
      </w:pPr>
      <w:del w:id="424" w:author="DjaziaM" w:date="2006-09-18T13:40:00Z">
        <w:r>
          <w:rPr>
            <w:rFonts w:cs="Courier New" w:ascii="Courier New" w:hAnsi="Courier New"/>
            <w:lang w:val="en-US"/>
          </w:rPr>
          <w:tab/>
          <w:delText>//we delete the copy created earlier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27" w:author="DjaziaM" w:date="2006-09-18T13:52:00Z"/>
        </w:rPr>
      </w:pPr>
      <w:del w:id="426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RUN_TEST_STEP 100 tcaf CAFDeleteStep c:\tcaf\managerstep.ini </w:delText>
          <w:tab/>
          <w:delText>PrivateDeleteFileOk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29" w:author="DjaziaM" w:date="2006-09-18T13:52:00Z"/>
        </w:rPr>
      </w:pPr>
      <w:del w:id="428" w:author="DjaziaM" w:date="2006-09-18T13:52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ind w:hanging="0"/>
        <w:rPr>
          <w:rFonts w:ascii="Courier New" w:hAnsi="Courier New" w:cs="Courier New"/>
          <w:b/>
          <w:b/>
          <w:lang w:val="en-US"/>
          <w:del w:id="431" w:author="DjaziaM" w:date="2006-09-18T13:52:00Z"/>
        </w:rPr>
      </w:pPr>
      <w:del w:id="430" w:author="DjaziaM" w:date="2006-09-18T13:52:00Z">
        <w:r>
          <w:rPr>
            <w:rFonts w:cs="Courier New" w:ascii="Courier New" w:hAnsi="Courier New"/>
            <w:b/>
            <w:lang w:val="en-US"/>
          </w:rPr>
        </w:r>
      </w:del>
    </w:p>
    <w:p>
      <w:pPr>
        <w:pStyle w:val="Normal"/>
        <w:widowControl/>
        <w:numPr>
          <w:ilvl w:val="0"/>
          <w:numId w:val="0"/>
        </w:numPr>
        <w:autoSpaceDE w:val="false"/>
        <w:bidi w:val="0"/>
        <w:spacing w:before="0" w:after="0"/>
        <w:rPr>
          <w:b/>
          <w:b/>
          <w:del w:id="433" w:author="DjaziaM" w:date="2006-09-18T13:52:00Z"/>
        </w:rPr>
      </w:pPr>
      <w:del w:id="432" w:author="DjaziaM" w:date="2006-09-18T13:52:00Z">
        <w:r>
          <w:rPr>
            <w:b/>
          </w:rPr>
          <w:delText>stringattributes.ini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del w:id="435" w:author="DjaziaM" w:date="2006-09-18T13:40:00Z"/>
        </w:rPr>
      </w:pPr>
      <w:r>
        <w:rPr/>
        <w:tab/>
      </w:r>
      <w:del w:id="434" w:author="DjaziaM" w:date="2006-09-18T13:40:00Z">
        <w:r>
          <w:rPr/>
          <w:delText>[TransactionIDAttribute]</w:delText>
        </w:r>
      </w:del>
    </w:p>
    <w:p>
      <w:pPr>
        <w:pStyle w:val="Normal"/>
        <w:widowControl/>
        <w:bidi w:val="0"/>
        <w:spacing w:before="0" w:after="120"/>
        <w:rPr>
          <w:del w:id="437" w:author="DjaziaM" w:date="2006-09-18T13:40:00Z"/>
        </w:rPr>
      </w:pPr>
      <w:del w:id="436" w:author="DjaziaM" w:date="2006-09-18T13:40:00Z">
        <w:r>
          <w:rPr/>
          <w:tab/>
          <w:delText>uri</w:delText>
          <w:tab/>
          <w:delText xml:space="preserve"> =c:\private\Reference Test Agent\sample.content</w:delText>
        </w:r>
      </w:del>
    </w:p>
    <w:p>
      <w:pPr>
        <w:pStyle w:val="Normal"/>
        <w:widowControl/>
        <w:bidi w:val="0"/>
        <w:spacing w:before="0" w:after="120"/>
        <w:rPr>
          <w:del w:id="439" w:author="DjaziaM" w:date="2006-09-18T13:40:00Z"/>
        </w:rPr>
      </w:pPr>
      <w:del w:id="438" w:author="DjaziaM" w:date="2006-09-18T13:40:00Z">
        <w:r>
          <w:rPr/>
          <w:tab/>
          <w:delText>uniqueid =DEFAULT</w:delText>
        </w:r>
      </w:del>
    </w:p>
    <w:p>
      <w:pPr>
        <w:pStyle w:val="Normal"/>
        <w:widowControl/>
        <w:bidi w:val="0"/>
        <w:spacing w:before="0" w:after="120"/>
        <w:rPr>
          <w:del w:id="441" w:author="DjaziaM" w:date="2006-09-18T13:40:00Z"/>
        </w:rPr>
      </w:pPr>
      <w:del w:id="440" w:author="DjaziaM" w:date="2006-09-18T13:40:00Z">
        <w:r>
          <w:rPr/>
          <w:tab/>
          <w:delText>StringAttribute =10</w:delText>
        </w:r>
      </w:del>
    </w:p>
    <w:p>
      <w:pPr>
        <w:pStyle w:val="Normal"/>
        <w:widowControl/>
        <w:bidi w:val="0"/>
        <w:spacing w:before="0" w:after="120"/>
        <w:rPr>
          <w:del w:id="443" w:author="DjaziaM" w:date="2006-09-18T13:40:00Z"/>
        </w:rPr>
      </w:pPr>
      <w:del w:id="442" w:author="DjaziaM" w:date="2006-09-18T13:40:00Z">
        <w:r>
          <w:rPr/>
          <w:tab/>
          <w:delText>value</w:delText>
          <w:tab/>
          <w:delText xml:space="preserve"> =text/plain</w:delText>
        </w:r>
      </w:del>
    </w:p>
    <w:p>
      <w:pPr>
        <w:pStyle w:val="Normal"/>
        <w:widowControl/>
        <w:bidi w:val="0"/>
        <w:spacing w:before="0" w:after="120"/>
        <w:rPr/>
      </w:pPr>
      <w:del w:id="444" w:author="DjaziaM" w:date="2006-09-18T13:40:00Z">
        <w:r>
          <w:rPr/>
          <w:tab/>
          <w:delText>result</w:delText>
          <w:tab/>
          <w:delText xml:space="preserve"> =0</w:delText>
        </w:r>
      </w:del>
    </w:p>
    <w:p>
      <w:pPr>
        <w:pStyle w:val="Normal"/>
        <w:rPr/>
      </w:pPr>
      <w:r>
        <w:rPr/>
      </w:r>
    </w:p>
    <w:p>
      <w:pPr>
        <w:pStyle w:val="Heading3"/>
        <w:ind w:left="720" w:right="43" w:hanging="720"/>
        <w:rPr/>
      </w:pPr>
      <w:bookmarkStart w:id="13" w:name="__RefHeading___Toc147043774"/>
      <w:bookmarkEnd w:id="13"/>
      <w:r>
        <w:rPr/>
        <w:t>Test application</w:t>
      </w:r>
    </w:p>
    <w:p>
      <w:pPr>
        <w:pStyle w:val="Normal"/>
        <w:rPr>
          <w:del w:id="451" w:author="DjaziaM" w:date="2006-09-18T13:54:00Z"/>
        </w:rPr>
      </w:pPr>
      <w:del w:id="445" w:author="DjaziaM" w:date="2006-09-18T13:54:00Z">
        <w:r>
          <w:rPr/>
          <w:delText xml:space="preserve">Test application will be provided as separate executable. It will be using the </w:delText>
        </w:r>
      </w:del>
      <w:del w:id="446" w:author="DjaziaM" w:date="2006-09-18T13:54:00Z">
        <w:r>
          <w:rPr>
            <w:i/>
          </w:rPr>
          <w:delText xml:space="preserve">Testexecute </w:delText>
        </w:r>
      </w:del>
      <w:del w:id="447" w:author="DjaziaM" w:date="2006-09-18T13:54:00Z">
        <w:r>
          <w:rPr/>
          <w:delText xml:space="preserve">framework. Component tests are all provided in </w:delText>
        </w:r>
      </w:del>
      <w:del w:id="448" w:author="DjaziaM" w:date="2006-09-18T13:54:00Z">
        <w:r>
          <w:rPr>
            <w:i/>
          </w:rPr>
          <w:delText>tcaf.exe.</w:delText>
        </w:r>
      </w:del>
      <w:del w:id="449" w:author="DjaziaM" w:date="2006-09-18T13:54:00Z">
        <w:r>
          <w:rPr/>
          <w:delText xml:space="preserve"> which uses the Reference Test Agent</w:delText>
        </w:r>
      </w:del>
      <w:del w:id="450" w:author="DjaziaM" w:date="2006-09-18T13:54:00Z">
        <w:r>
          <w:rPr/>
          <w:delText xml:space="preserve"> for all test cases below.</w:delText>
        </w:r>
      </w:del>
    </w:p>
    <w:p>
      <w:pPr>
        <w:pStyle w:val="Normal"/>
        <w:rPr>
          <w:ins w:id="453" w:author="DjaziaM" w:date="2006-09-18T13:54:00Z"/>
        </w:rPr>
      </w:pPr>
      <w:ins w:id="452" w:author="DjaziaM" w:date="2006-09-18T13:54:00Z">
        <w:r>
          <w:rPr/>
          <w:t>All CAF tests are defined as TEF tests, and run using  caf2\test\tcaf\scripts\tcaf.script.</w:t>
        </w:r>
      </w:ins>
    </w:p>
    <w:p>
      <w:pPr>
        <w:pStyle w:val="Normal"/>
        <w:rPr>
          <w:ins w:id="456" w:author="DjaziaM" w:date="2006-09-18T13:54:00Z"/>
        </w:rPr>
      </w:pPr>
      <w:ins w:id="454" w:author="DjaziaM" w:date="2006-09-18T13:56:00Z">
        <w:r>
          <w:rPr/>
          <w:t>The Reference Test Agent is a separate tool used by CAF to verify the CAF API</w:t>
        </w:r>
      </w:ins>
      <w:ins w:id="455" w:author="DjaziaM" w:date="2006-09-18T14:01:00Z">
        <w:r>
          <w:rPr/>
          <w:t>, so by running tcaf tests we use the RTA.</w:t>
        </w:r>
      </w:ins>
    </w:p>
    <w:p>
      <w:pPr>
        <w:pStyle w:val="Normal"/>
        <w:rPr/>
      </w:pPr>
      <w:r>
        <w:rPr/>
      </w:r>
    </w:p>
    <w:p>
      <w:pPr>
        <w:pStyle w:val="Heading1"/>
        <w:ind w:left="0" w:right="43" w:hanging="0"/>
        <w:jc w:val="both"/>
        <w:rPr/>
      </w:pPr>
      <w:bookmarkStart w:id="14" w:name="__RefHeading___Toc147043775"/>
      <w:bookmarkEnd w:id="14"/>
      <w:r>
        <w:rPr/>
        <w:t>Component Test Running</w:t>
      </w:r>
    </w:p>
    <w:p>
      <w:pPr>
        <w:pStyle w:val="Normal"/>
        <w:rPr/>
      </w:pPr>
      <w:del w:id="457" w:author="DjaziaM" w:date="2006-09-18T14:07:00Z">
        <w:r>
          <w:rPr/>
          <w:delText xml:space="preserve">There are no specific setup instructions for the automated tests. </w:delText>
        </w:r>
      </w:del>
      <w:ins w:id="458" w:author="DjaziaM" w:date="2006-09-18T14:07:00Z">
        <w:r>
          <w:rPr/>
          <w:t>Please refer to section 2.6 which explains how to run the tests.</w:t>
        </w:r>
      </w:ins>
    </w:p>
    <w:p>
      <w:pPr>
        <w:pStyle w:val="Normal"/>
        <w:rPr/>
      </w:pPr>
      <w:r>
        <w:rPr/>
      </w:r>
    </w:p>
    <w:p>
      <w:pPr>
        <w:pStyle w:val="Heading1"/>
        <w:ind w:left="0" w:right="43" w:hanging="0"/>
        <w:rPr/>
      </w:pPr>
      <w:bookmarkStart w:id="15" w:name="__RefHeading___Toc147043776"/>
      <w:bookmarkStart w:id="16" w:name="_Ref109813215"/>
      <w:bookmarkStart w:id="17" w:name="_Ref109813198"/>
      <w:bookmarkEnd w:id="15"/>
      <w:r>
        <w:rPr/>
        <w:t>Component Test Cases</w:t>
      </w:r>
      <w:bookmarkEnd w:id="16"/>
      <w:bookmarkEnd w:id="17"/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 xml:space="preserve">Test Case ID: 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459" w:author="DjaziaM" w:date="2006-09-18T14:09:00Z">
              <w:r>
                <w:rPr>
                  <w:rFonts w:cs="Courier New" w:ascii="Courier New" w:hAnsi="Courier New"/>
                  <w:lang w:val="en-US"/>
                </w:rPr>
                <w:t>SYSLIB-CAF-CT-1909</w:t>
              </w:r>
            </w:ins>
            <w:del w:id="460" w:author="DjaziaM" w:date="2006-09-18T14:08:00Z">
              <w:r>
                <w:rPr>
                  <w:rFonts w:cs="Helv;Arial" w:ascii="Helv;Arial" w:hAnsi="Helv;Arial"/>
                  <w:color w:val="000000"/>
                </w:rPr>
                <w:delText>SYSLIB-XML-CT-1377</w:delText>
              </w:r>
            </w:del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rPr>
                <w:ins w:id="462" w:author="DjaziaM" w:date="2006-09-25T09:46:00Z"/>
              </w:rPr>
            </w:pPr>
            <w:del w:id="461" w:author="DjaziaM" w:date="2006-09-18T14:08:00Z">
              <w:r>
                <w:rPr/>
                <w:delText>Xml parser creation</w:delText>
              </w:r>
            </w:del>
            <w:r>
              <w:rPr/>
              <w:t xml:space="preserve">.  </w:t>
            </w:r>
          </w:p>
          <w:p>
            <w:pPr>
              <w:pStyle w:val="Normal"/>
              <w:keepNext w:val="true"/>
              <w:spacing w:before="0" w:after="120"/>
              <w:rPr>
                <w:rFonts w:ascii="Courier New" w:hAnsi="Courier New" w:cs="Courier New"/>
                <w:lang w:val="en-US"/>
              </w:rPr>
            </w:pPr>
            <w:ins w:id="463" w:author="DjaziaM" w:date="2006-09-21T16:09:00Z">
              <w:r>
                <w:rPr>
                  <w:rFonts w:cs="Courier New" w:ascii="Courier New" w:hAnsi="Courier New"/>
                  <w:lang w:val="en-US"/>
                </w:rPr>
                <w:t>TransactionIDAttribute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rPr>
                <w:rFonts w:ascii="Courier New" w:hAnsi="Courier New" w:cs="Courier New"/>
                <w:lang w:val="en-US"/>
                <w:ins w:id="465" w:author="DjaziaM" w:date="2006-09-25T09:47:00Z"/>
              </w:rPr>
            </w:pPr>
            <w:ins w:id="464" w:author="DjaziaM" w:date="2006-09-25T09:47:00Z">
              <w:r>
                <w:rPr>
                  <w:rFonts w:cs="Courier New" w:ascii="Courier New" w:hAnsi="Courier New"/>
                  <w:lang w:val="en-US"/>
                </w:rPr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466" w:author="DjaziaM" w:date="2006-09-25T09:47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468" w:author="DjaziaM" w:date="2006-09-25T09:48:00Z"/>
              </w:rPr>
            </w:pPr>
            <w:ins w:id="467" w:author="DjaziaM" w:date="2006-09-25T09:48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 xml:space="preserve">Create </w:t>
            </w:r>
            <w:r>
              <w:rPr>
                <w:i/>
              </w:rPr>
              <w:t xml:space="preserve">CContent </w:t>
            </w:r>
            <w:r>
              <w:rPr/>
              <w:t xml:space="preserve">object with </w:t>
            </w:r>
            <w:del w:id="469" w:author="DjaziaM" w:date="2006-09-25T10:22:00Z">
              <w:r>
                <w:rPr/>
                <w:delText>the ur</w:delText>
              </w:r>
            </w:del>
            <w:ins w:id="470" w:author="DjaziaM" w:date="2006-09-21T16:24:00Z">
              <w:r>
                <w:rPr/>
                <w:t xml:space="preserve"> “uir|uid”</w:t>
              </w:r>
            </w:ins>
            <w:del w:id="471" w:author="DjaziaM" w:date="2006-09-21T16:24:00Z">
              <w:r>
                <w:rPr/>
                <w:delText xml:space="preserve">i. </w:delText>
              </w:r>
            </w:del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 xml:space="preserve">Call GetStringAttribute on </w:t>
            </w:r>
            <w:del w:id="472" w:author="DjaziaM" w:date="2006-09-25T10:24:00Z">
              <w:r>
                <w:rPr/>
                <w:delText xml:space="preserve">that </w:delText>
              </w:r>
            </w:del>
            <w:r>
              <w:rPr/>
              <w:t>content</w:t>
            </w:r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r>
              <w:rPr/>
              <w:t xml:space="preserve">Compare </w:t>
            </w:r>
            <w:del w:id="473" w:author="DjaziaM" w:date="2006-09-25T10:23:00Z">
              <w:r>
                <w:rPr/>
                <w:delText>the</w:delText>
              </w:r>
            </w:del>
            <w:r>
              <w:rPr/>
              <w:t xml:space="preserve"> returned value with </w:t>
            </w:r>
            <w:del w:id="474" w:author="DjaziaM" w:date="2006-09-25T10:23:00Z">
              <w:r>
                <w:rPr/>
                <w:delText xml:space="preserve">the </w:delText>
              </w:r>
            </w:del>
            <w:r>
              <w:rPr/>
              <w:t>expected value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475" w:author="DjaziaM" w:date="2006-09-25T10:27:00Z">
              <w:r>
                <w:rPr>
                  <w:i w:val="false"/>
                  <w:color w:val="000000"/>
                </w:rPr>
                <w:t>Returned result &amp; value from function call should be the same as the expected result/value defined in the .ini file</w:t>
              </w:r>
            </w:ins>
            <w:ins w:id="476" w:author="DjaziaM" w:date="2006-09-26T14:12:00Z">
              <w:r>
                <w:rPr>
                  <w:i w:val="false"/>
                  <w:color w:val="000000"/>
                </w:rPr>
                <w:t>, i.e : result = KErrNone &amp; value = ID1234.</w:t>
              </w:r>
            </w:ins>
            <w:del w:id="477" w:author="DjaziaM" w:date="2006-09-25T10:27:00Z">
              <w:r>
                <w:rPr>
                  <w:i w:val="false"/>
                  <w:color w:val="000000"/>
                </w:rPr>
                <w:delText>Result from function call should be the same as the expected result.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Note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478" w:author="Mansfield" w:date="2006-09-26T09:09:00Z">
              <w:del w:id="479" w:author="DjaziaM" w:date="2006-09-26T13:57:00Z">
                <w:r>
                  <w:rPr>
                    <w:color w:val="000000"/>
                  </w:rPr>
                  <w:delText>D</w:delText>
                </w:r>
              </w:del>
            </w:ins>
            <w:ins w:id="480" w:author="DjaziaM" w:date="2006-09-25T10:25:00Z">
              <w:del w:id="481" w:author="Mansfield" w:date="2006-09-26T09:09:00Z">
                <w:r>
                  <w:rPr>
                    <w:color w:val="000000"/>
                  </w:rPr>
                  <w:delText>Not d</w:delText>
                </w:r>
              </w:del>
            </w:ins>
            <w:ins w:id="482" w:author="DjaziaM" w:date="2006-09-26T13:57:00Z">
              <w:r>
                <w:rPr>
                  <w:color w:val="000000"/>
                </w:rPr>
                <w:t>Implemented</w:t>
              </w:r>
            </w:ins>
            <w:del w:id="483" w:author="DjaziaM" w:date="2006-09-25T10:25:00Z">
              <w:r>
                <w:rPr>
                  <w:color w:val="000000"/>
                </w:rPr>
                <w:delText>Defined</w:delText>
              </w:r>
            </w:del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 xml:space="preserve">Test Case ID: 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del w:id="484" w:author="DjaziaM" w:date="2006-09-18T14:09:00Z">
              <w:r>
                <w:rPr>
                  <w:rFonts w:cs="Helv;Arial" w:ascii="Helv;Arial" w:hAnsi="Helv;Arial"/>
                  <w:color w:val="000000"/>
                </w:rPr>
                <w:delText>SYSLIB-XML-CT-1377</w:delText>
              </w:r>
            </w:del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485" w:author="DjaziaM" w:date="2006-09-25T09:35:00Z">
              <w:r>
                <w:rPr>
                  <w:rFonts w:cs="Courier New" w:ascii="Courier New" w:hAnsi="Courier New"/>
                  <w:lang w:val="en-US"/>
                </w:rPr>
                <w:t>TransactionIDAttribute</w:t>
              </w:r>
            </w:ins>
            <w:ins w:id="486" w:author="DjaziaM" w:date="2006-09-25T09:35:00Z">
              <w:r>
                <w:rPr/>
                <w:t xml:space="preserve"> </w:t>
              </w:r>
            </w:ins>
            <w:del w:id="487" w:author="DjaziaM" w:date="2006-09-18T14:09:00Z">
              <w:r>
                <w:rPr/>
                <w:delText xml:space="preserve">Xml parser creation.  </w:delText>
              </w:r>
            </w:del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488" w:author="DjaziaM" w:date="2006-09-25T09:47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489" w:author="DjaziaM" w:date="2006-09-25T09:48:00Z">
              <w:r>
                <w:rPr/>
                <w:t>High</w:t>
              </w:r>
            </w:ins>
            <w:del w:id="490" w:author="DjaziaM" w:date="2006-09-18T14:09:00Z">
              <w:r>
                <w:rPr/>
                <w:delText>High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left="18" w:hanging="0"/>
              <w:rPr>
                <w:rFonts w:ascii="Arial" w:hAnsi="Arial" w:cs="Arial"/>
                <w:b/>
                <w:b/>
                <w:ins w:id="492" w:author="DjaziaM" w:date="2006-09-25T10:25:00Z"/>
              </w:rPr>
            </w:pPr>
            <w:ins w:id="491" w:author="DjaziaM" w:date="2006-09-25T10:25:00Z">
              <w:r>
                <w:rPr>
                  <w:rFonts w:cs="Arial"/>
                  <w:b/>
                </w:rPr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 xml:space="preserve">Create </w:t>
            </w:r>
            <w:r>
              <w:rPr>
                <w:i/>
              </w:rPr>
              <w:t xml:space="preserve">CData </w:t>
            </w:r>
            <w:r>
              <w:rPr/>
              <w:t xml:space="preserve">object with </w:t>
            </w:r>
            <w:ins w:id="493" w:author="DjaziaM" w:date="2006-09-25T10:25:00Z">
              <w:r>
                <w:rPr/>
                <w:t>“uir|uid”</w:t>
              </w:r>
            </w:ins>
            <w:del w:id="494" w:author="DjaziaM" w:date="2006-09-25T10:25:00Z">
              <w:r>
                <w:rPr/>
                <w:delText>the uri</w:delText>
              </w:r>
            </w:del>
            <w:r>
              <w:rPr/>
              <w:t xml:space="preserve">. </w:t>
            </w:r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 xml:space="preserve">Call </w:t>
            </w:r>
            <w:ins w:id="495" w:author="DjaziaM" w:date="2006-09-25T10:26:00Z">
              <w:r>
                <w:rPr/>
                <w:t>CData::</w:t>
              </w:r>
            </w:ins>
            <w:r>
              <w:rPr/>
              <w:t xml:space="preserve">GetStringAttribute </w:t>
            </w:r>
            <w:ins w:id="496" w:author="DjaziaM" w:date="2006-09-25T10:26:00Z">
              <w:r>
                <w:rPr/>
                <w:t>on content</w:t>
              </w:r>
            </w:ins>
            <w:del w:id="497" w:author="DjaziaM" w:date="2006-09-25T10:26:00Z">
              <w:r>
                <w:rPr/>
                <w:delText>that data</w:delText>
              </w:r>
            </w:del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r>
              <w:rPr/>
              <w:t xml:space="preserve">Compare </w:t>
            </w:r>
            <w:del w:id="498" w:author="DjaziaM" w:date="2006-09-25T10:26:00Z">
              <w:r>
                <w:rPr/>
                <w:delText xml:space="preserve">the </w:delText>
              </w:r>
            </w:del>
            <w:r>
              <w:rPr/>
              <w:t>returned value with</w:t>
            </w:r>
            <w:ins w:id="499" w:author="DjaziaM" w:date="2006-09-25T10:27:00Z">
              <w:r>
                <w:rPr/>
                <w:t xml:space="preserve"> </w:t>
              </w:r>
            </w:ins>
            <w:del w:id="500" w:author="DjaziaM" w:date="2006-09-25T10:27:00Z">
              <w:r>
                <w:rPr/>
                <w:delText xml:space="preserve"> the </w:delText>
              </w:r>
            </w:del>
            <w:r>
              <w:rPr/>
              <w:t>expected value</w:t>
            </w:r>
            <w:del w:id="501" w:author="DjaziaM" w:date="2006-09-25T10:26:00Z">
              <w:r>
                <w:rPr/>
                <w:delText>.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502" w:author="DjaziaM" w:date="2006-09-25T10:27:00Z">
              <w:r>
                <w:rPr>
                  <w:i w:val="false"/>
                  <w:color w:val="000000"/>
                </w:rPr>
                <w:t xml:space="preserve">Returned </w:t>
              </w:r>
            </w:ins>
            <w:del w:id="503" w:author="DjaziaM" w:date="2006-09-25T10:27:00Z">
              <w:r>
                <w:rPr>
                  <w:i w:val="false"/>
                  <w:color w:val="000000"/>
                </w:rPr>
                <w:delText>R</w:delText>
              </w:r>
            </w:del>
            <w:ins w:id="504" w:author="DjaziaM" w:date="2006-09-25T10:27:00Z">
              <w:r>
                <w:rPr>
                  <w:i w:val="false"/>
                  <w:color w:val="000000"/>
                </w:rPr>
                <w:t>r</w:t>
              </w:r>
            </w:ins>
            <w:r>
              <w:rPr>
                <w:i w:val="false"/>
                <w:color w:val="000000"/>
              </w:rPr>
              <w:t>esult</w:t>
            </w:r>
            <w:ins w:id="505" w:author="DjaziaM" w:date="2006-09-22T10:52:00Z">
              <w:r>
                <w:rPr>
                  <w:i w:val="false"/>
                  <w:color w:val="000000"/>
                </w:rPr>
                <w:t xml:space="preserve"> &amp; value</w:t>
              </w:r>
            </w:ins>
            <w:r>
              <w:rPr>
                <w:i w:val="false"/>
                <w:color w:val="000000"/>
              </w:rPr>
              <w:t xml:space="preserve"> from function call should be the same as the expected result</w:t>
            </w:r>
            <w:ins w:id="506" w:author="DjaziaM" w:date="2006-09-22T10:52:00Z">
              <w:r>
                <w:rPr>
                  <w:i w:val="false"/>
                  <w:color w:val="000000"/>
                </w:rPr>
                <w:t>/value</w:t>
              </w:r>
            </w:ins>
            <w:ins w:id="507" w:author="DjaziaM" w:date="2006-09-25T10:27:00Z">
              <w:r>
                <w:rPr>
                  <w:i w:val="false"/>
                  <w:color w:val="000000"/>
                </w:rPr>
                <w:t xml:space="preserve"> </w:t>
              </w:r>
            </w:ins>
            <w:ins w:id="508" w:author="DjaziaM" w:date="2006-09-22T10:52:00Z">
              <w:r>
                <w:rPr>
                  <w:i w:val="false"/>
                  <w:color w:val="000000"/>
                </w:rPr>
                <w:t>defined in the .ini file</w:t>
              </w:r>
            </w:ins>
            <w:del w:id="509" w:author="DjaziaM" w:date="2006-09-22T10:52:00Z">
              <w:r>
                <w:rPr>
                  <w:i w:val="false"/>
                  <w:color w:val="000000"/>
                </w:rPr>
                <w:delText>.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Note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Not</w:t>
            </w:r>
            <w:ins w:id="510" w:author="DjaziaM" w:date="2006-09-26T13:58:00Z">
              <w:r>
                <w:rPr>
                  <w:color w:val="000000"/>
                </w:rPr>
                <w:t xml:space="preserve"> implemented</w:t>
              </w:r>
            </w:ins>
            <w:del w:id="511" w:author="DjaziaM" w:date="2006-09-26T13:58:00Z">
              <w:r>
                <w:rPr>
                  <w:color w:val="000000"/>
                </w:rPr>
                <w:delText xml:space="preserve"> defined.</w:delText>
              </w:r>
            </w:del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 xml:space="preserve">Test Case ID: 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del w:id="512" w:author="DjaziaM" w:date="2006-09-18T14:09:00Z">
              <w:r>
                <w:rPr>
                  <w:rFonts w:cs="Helv;Arial" w:ascii="Helv;Arial" w:hAnsi="Helv;Arial"/>
                  <w:color w:val="000000"/>
                </w:rPr>
                <w:delText>SYSLIB-XML-CT-1377</w:delText>
              </w:r>
            </w:del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513" w:author="DjaziaM" w:date="2006-09-25T09:35:00Z">
              <w:r>
                <w:rPr>
                  <w:rFonts w:cs="Courier New" w:ascii="Courier New" w:hAnsi="Courier New"/>
                  <w:lang w:val="en-US"/>
                </w:rPr>
                <w:t>TransactionIDAttribute</w:t>
              </w:r>
            </w:ins>
            <w:ins w:id="514" w:author="DjaziaM" w:date="2006-09-25T09:35:00Z">
              <w:r>
                <w:rPr/>
                <w:t xml:space="preserve"> </w:t>
              </w:r>
            </w:ins>
            <w:del w:id="515" w:author="DjaziaM" w:date="2006-09-18T14:09:00Z">
              <w:r>
                <w:rPr/>
                <w:delText xml:space="preserve">Xml parser creation.  </w:delText>
              </w:r>
            </w:del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516" w:author="DjaziaM" w:date="2006-09-25T09:47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517" w:author="DjaziaM" w:date="2006-09-25T09:48:00Z">
              <w:r>
                <w:rPr/>
                <w:t>High</w:t>
              </w:r>
            </w:ins>
            <w:del w:id="518" w:author="DjaziaM" w:date="2006-09-18T14:09:00Z">
              <w:r>
                <w:rPr/>
                <w:delText>High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 xml:space="preserve">Create </w:t>
            </w:r>
            <w:r>
              <w:rPr>
                <w:i/>
              </w:rPr>
              <w:t xml:space="preserve">CManager </w:t>
            </w:r>
            <w:r>
              <w:rPr/>
              <w:t xml:space="preserve">. </w:t>
            </w:r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>Call GetStringAttribute on the manager passing in the uri of the content file</w:t>
            </w:r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r>
              <w:rPr/>
              <w:t>Compare the retuned value with the expected value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519" w:author="DjaziaM" w:date="2006-09-25T10:27:00Z">
              <w:r>
                <w:rPr>
                  <w:i w:val="false"/>
                  <w:color w:val="000000"/>
                </w:rPr>
                <w:t>Returned result &amp; value from function call should be the same as the expected result/value defined in the .ini file</w:t>
              </w:r>
            </w:ins>
            <w:del w:id="520" w:author="DjaziaM" w:date="2006-09-25T10:27:00Z">
              <w:r>
                <w:rPr>
                  <w:i w:val="false"/>
                  <w:color w:val="000000"/>
                </w:rPr>
                <w:delText>Result from function call should be the same as the expected result</w:delText>
              </w:r>
            </w:del>
            <w:del w:id="521" w:author="DjaziaM" w:date="2006-09-22T10:52:00Z">
              <w:r>
                <w:rPr>
                  <w:i w:val="false"/>
                  <w:color w:val="000000"/>
                </w:rPr>
                <w:delText>.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Note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 xml:space="preserve">Not </w:t>
            </w:r>
            <w:ins w:id="522" w:author="DjaziaM" w:date="2006-09-26T13:58:00Z">
              <w:r>
                <w:rPr>
                  <w:color w:val="000000"/>
                </w:rPr>
                <w:t>implemented</w:t>
              </w:r>
            </w:ins>
            <w:del w:id="523" w:author="DjaziaM" w:date="2006-09-26T13:58:00Z">
              <w:r>
                <w:rPr>
                  <w:color w:val="000000"/>
                </w:rPr>
                <w:delText>defined</w:delText>
              </w:r>
            </w:del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24" w:author="DjaziaM" w:date="2006-09-18T14:10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25" w:author="DjaziaM" w:date="2006-09-18T14:10:00Z">
              <w:r>
                <w:rPr>
                  <w:b/>
                </w:rPr>
                <w:t>Test Case Name: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26" w:author="DjaziaM" w:date="2006-09-18T14:10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27" w:author="DjaziaM" w:date="2006-09-18T14:10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528" w:author="DjaziaM" w:date="2006-09-21T16:08:00Z">
              <w:r>
                <w:rPr>
                  <w:rFonts w:cs="Courier New" w:ascii="Courier New" w:hAnsi="Courier New"/>
                  <w:lang w:val="en-US"/>
                </w:rPr>
                <w:t>SYSLIB-CAF-CT-1914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529" w:author="DjaziaM" w:date="2006-09-21T16:09:00Z">
              <w:r>
                <w:rPr/>
                <w:t>NonExistingTransactionIDAttribute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530" w:author="DjaziaM" w:date="2006-09-25T09:47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532" w:author="DjaziaM" w:date="2006-09-25T09:54:00Z"/>
              </w:rPr>
            </w:pPr>
            <w:ins w:id="531" w:author="DjaziaM" w:date="2006-09-25T09:54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533" w:author="DjaziaM" w:date="2006-09-25T09:54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534" w:author="DjaziaM" w:date="2006-09-18T14:10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538" w:author="DjaziaM" w:date="2006-09-21T16:26:00Z"/>
              </w:rPr>
            </w:pPr>
            <w:ins w:id="535" w:author="DjaziaM" w:date="2006-09-21T16:26:00Z">
              <w:r>
                <w:rPr/>
                <w:t xml:space="preserve">Create </w:t>
              </w:r>
            </w:ins>
            <w:ins w:id="536" w:author="DjaziaM" w:date="2006-09-21T16:26:00Z">
              <w:r>
                <w:rPr>
                  <w:i/>
                </w:rPr>
                <w:t xml:space="preserve">CData </w:t>
              </w:r>
            </w:ins>
            <w:ins w:id="537" w:author="DjaziaM" w:date="2006-09-21T16:26:00Z">
              <w:r>
                <w:rPr/>
                <w:t xml:space="preserve">object with the uri.|uid 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ins w:id="539" w:author="DjaziaM" w:date="2006-09-18T14:11:00Z">
              <w:r>
                <w:rPr/>
                <w:t xml:space="preserve">Retrieve string attribute </w:t>
              </w:r>
            </w:ins>
            <w:ins w:id="540" w:author="DjaziaM" w:date="2006-09-21T16:26:00Z">
              <w:r>
                <w:rPr/>
                <w:t>from</w:t>
              </w:r>
            </w:ins>
            <w:ins w:id="541" w:author="DjaziaM" w:date="2006-09-18T14:11:00Z">
              <w:r>
                <w:rPr/>
                <w:t xml:space="preserve"> content which does not have on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42" w:author="DjaziaM" w:date="2006-09-18T14:10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543" w:author="DjaziaM" w:date="2006-09-25T09:55:00Z">
              <w:r>
                <w:rPr>
                  <w:i w:val="false"/>
                  <w:color w:val="000000"/>
                </w:rPr>
                <w:t xml:space="preserve">CData::GetStringAttribute() </w:t>
              </w:r>
            </w:ins>
            <w:ins w:id="544" w:author="DjaziaM" w:date="2006-09-25T10:28:00Z">
              <w:r>
                <w:rPr>
                  <w:i w:val="false"/>
                  <w:color w:val="000000"/>
                </w:rPr>
                <w:t>should</w:t>
              </w:r>
            </w:ins>
            <w:ins w:id="545" w:author="DjaziaM" w:date="2006-09-25T09:55:00Z">
              <w:r>
                <w:rPr>
                  <w:i w:val="false"/>
                  <w:color w:val="000000"/>
                </w:rPr>
                <w:t xml:space="preserve"> return </w:t>
              </w:r>
            </w:ins>
            <w:ins w:id="546" w:author="DjaziaM" w:date="2006-09-18T14:12:00Z">
              <w:r>
                <w:rPr>
                  <w:i w:val="false"/>
                  <w:color w:val="000000"/>
                </w:rPr>
                <w:t xml:space="preserve">KErrNotfound 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47" w:author="DjaziaM" w:date="2006-09-18T14:10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48" w:author="DjaziaM" w:date="2006-09-18T14:10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549" w:author="DjaziaM" w:date="2006-09-26T13:58:00Z">
              <w:r>
                <w:rPr>
                  <w:color w:val="000000"/>
                </w:rPr>
                <w:t>implemented</w:t>
              </w:r>
            </w:ins>
          </w:p>
        </w:tc>
      </w:tr>
    </w:tbl>
    <w:p>
      <w:pPr>
        <w:pStyle w:val="TextBody"/>
        <w:rPr>
          <w:i w:val="false"/>
          <w:i w:val="false"/>
          <w:color w:val="000000"/>
          <w:ins w:id="551" w:author="DjaziaM" w:date="2006-09-25T09:36:00Z"/>
        </w:rPr>
      </w:pPr>
      <w:ins w:id="550" w:author="DjaziaM" w:date="2006-09-25T09:36:00Z">
        <w:r>
          <w:rPr>
            <w:i w:val="false"/>
            <w:color w:val="000000"/>
          </w:rPr>
        </w:r>
      </w:ins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52" w:author="DjaziaM" w:date="2006-09-25T09:36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53" w:author="DjaziaM" w:date="2006-09-25T09:36:00Z">
              <w:r>
                <w:rPr>
                  <w:b/>
                </w:rPr>
                <w:t>Test Case Name: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54" w:author="DjaziaM" w:date="2006-09-25T09:36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55" w:author="DjaziaM" w:date="2006-09-25T09:36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Courier New" w:hAnsi="Courier New" w:cs="Courier New"/>
                <w:lang w:val="en-US"/>
              </w:rPr>
            </w:pPr>
            <w:ins w:id="556" w:author="DjaziaM" w:date="2006-09-25T09:38:00Z">
              <w:r>
                <w:rPr>
                  <w:rFonts w:cs="Courier New" w:ascii="Courier New" w:hAnsi="Courier New"/>
                  <w:lang w:val="en-US"/>
                </w:rPr>
                <w:t>SYSLIB-CAF-CT-1915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557" w:author="DjaziaM" w:date="2006-09-25T09:38:00Z">
              <w:r>
                <w:rPr/>
                <w:t>StringAttributeSet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558" w:author="DjaziaM" w:date="2006-09-25T10:19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560" w:author="DjaziaM" w:date="2006-09-25T10:19:00Z"/>
              </w:rPr>
            </w:pPr>
            <w:ins w:id="559" w:author="DjaziaM" w:date="2006-09-25T10:19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561" w:author="DjaziaM" w:date="2006-09-25T10:19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562" w:author="DjaziaM" w:date="2006-09-25T09:36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8"/>
              </w:numPr>
              <w:rPr>
                <w:ins w:id="564" w:author="DjaziaM" w:date="2006-09-25T09:56:00Z"/>
              </w:rPr>
            </w:pPr>
            <w:ins w:id="563" w:author="DjaziaM" w:date="2006-09-25T09:56:00Z">
              <w:r>
                <w:rPr/>
                <w:t>Create CData</w:t>
              </w:r>
            </w:ins>
          </w:p>
          <w:p>
            <w:pPr>
              <w:pStyle w:val="Normal"/>
              <w:keepNext w:val="true"/>
              <w:numPr>
                <w:ilvl w:val="0"/>
                <w:numId w:val="8"/>
              </w:numPr>
              <w:rPr>
                <w:ins w:id="566" w:author="DjaziaM" w:date="2006-09-25T09:56:00Z"/>
              </w:rPr>
            </w:pPr>
            <w:ins w:id="565" w:author="DjaziaM" w:date="2006-09-25T09:56:00Z">
              <w:r>
                <w:rPr/>
                <w:t>Create RStringAttributeSet with values defined in the .ini file</w:t>
              </w:r>
            </w:ins>
          </w:p>
          <w:p>
            <w:pPr>
              <w:pStyle w:val="Normal"/>
              <w:keepNext w:val="true"/>
              <w:numPr>
                <w:ilvl w:val="0"/>
                <w:numId w:val="8"/>
              </w:numPr>
              <w:rPr>
                <w:ins w:id="569" w:author="DjaziaM" w:date="2006-09-25T09:58:00Z"/>
              </w:rPr>
            </w:pPr>
            <w:ins w:id="567" w:author="DjaziaM" w:date="2006-09-25T09:56:00Z">
              <w:r>
                <w:rPr/>
                <w:t>Call CData::GetStringAttributeSet()</w:t>
              </w:r>
            </w:ins>
            <w:ins w:id="568" w:author="DjaziaM" w:date="2006-09-25T09:58:00Z">
              <w:r>
                <w:rPr/>
                <w:t xml:space="preserve"> on content file</w:t>
              </w:r>
            </w:ins>
          </w:p>
          <w:p>
            <w:pPr>
              <w:pStyle w:val="Normal"/>
              <w:keepNext w:val="true"/>
              <w:numPr>
                <w:ilvl w:val="0"/>
                <w:numId w:val="8"/>
              </w:numPr>
              <w:spacing w:before="0" w:after="120"/>
              <w:rPr/>
            </w:pPr>
            <w:ins w:id="570" w:author="DjaziaM" w:date="2006-09-25T09:58:00Z">
              <w:r>
                <w:rPr/>
                <w:t>Compare string attribute set in content file with one defined in .ini fil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71" w:author="DjaziaM" w:date="2006-09-25T09:36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/>
                <w:b/>
                <w:i w:val="false"/>
                <w:i w:val="false"/>
                <w:color w:val="000000"/>
                <w:ins w:id="573" w:author="DjaziaM" w:date="2006-09-25T09:59:00Z"/>
              </w:rPr>
            </w:pPr>
            <w:ins w:id="572" w:author="DjaziaM" w:date="2006-09-25T09:59:00Z">
              <w:r>
                <w:rPr>
                  <w:b/>
                  <w:i w:val="false"/>
                  <w:color w:val="000000"/>
                </w:rPr>
              </w:r>
            </w:ins>
          </w:p>
          <w:p>
            <w:pPr>
              <w:pStyle w:val="TextBody"/>
              <w:jc w:val="both"/>
              <w:rPr>
                <w:i w:val="false"/>
                <w:i w:val="false"/>
                <w:color w:val="000000"/>
                <w:ins w:id="576" w:author="DjaziaM" w:date="2006-09-25T09:59:00Z"/>
              </w:rPr>
            </w:pPr>
            <w:ins w:id="574" w:author="DjaziaM" w:date="2006-09-25T09:59:00Z">
              <w:r>
                <w:rPr>
                  <w:i w:val="false"/>
                  <w:color w:val="000000"/>
                </w:rPr>
                <w:t>Test should pass a</w:t>
              </w:r>
            </w:ins>
            <w:ins w:id="575" w:author="DjaziaM" w:date="2006-09-26T14:14:00Z">
              <w:r>
                <w:rPr>
                  <w:i w:val="false"/>
                  <w:color w:val="000000"/>
                </w:rPr>
                <w:t xml:space="preserve">nd expectedresult1 = KErrNone, expectedresult2=KErrNone, returned value1 =ID1234, returned value2 =  ID5678. </w:t>
              </w:r>
            </w:ins>
          </w:p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r>
              <w:rPr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77" w:author="DjaziaM" w:date="2006-09-25T09:36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78" w:author="DjaziaM" w:date="2006-09-25T09:36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579" w:author="DjaziaM" w:date="2006-09-26T13:58:00Z">
              <w:r>
                <w:rPr>
                  <w:color w:val="000000"/>
                </w:rPr>
                <w:t>Implemented</w:t>
              </w:r>
            </w:ins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80" w:author="DjaziaM" w:date="2006-09-25T09:36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rPr>
                <w:b/>
                <w:b/>
                <w:ins w:id="582" w:author="DjaziaM" w:date="2006-09-25T09:36:00Z"/>
              </w:rPr>
            </w:pPr>
            <w:ins w:id="581" w:author="DjaziaM" w:date="2006-09-25T09:36:00Z">
              <w:r>
                <w:rPr>
                  <w:b/>
                </w:rPr>
                <w:t>Test Case Name:</w:t>
              </w:r>
            </w:ins>
          </w:p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83" w:author="DjaziaM" w:date="2006-09-25T09:36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84" w:author="DjaziaM" w:date="2006-09-25T09:36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585" w:author="DjaziaM" w:date="2006-09-25T09:36:00Z">
              <w:r>
                <w:rPr>
                  <w:rFonts w:cs="Courier New" w:ascii="Courier New" w:hAnsi="Courier New"/>
                  <w:lang w:val="en-US"/>
                </w:rPr>
                <w:t>SYSLIB-CAF-CT-</w:t>
              </w:r>
            </w:ins>
            <w:ins w:id="586" w:author="DjaziaM" w:date="2006-09-25T09:41:00Z">
              <w:r>
                <w:rPr>
                  <w:rFonts w:cs="Courier New" w:ascii="Courier New" w:hAnsi="Courier New"/>
                  <w:lang w:val="en-US"/>
                </w:rPr>
                <w:t>3156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587" w:author="DjaziaM" w:date="2006-09-25T09:41:00Z">
              <w:r>
                <w:rPr/>
                <w:t>StringAttributeSet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588" w:author="DjaziaM" w:date="2006-09-25T10:21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590" w:author="DjaziaM" w:date="2006-09-25T10:21:00Z"/>
              </w:rPr>
            </w:pPr>
            <w:ins w:id="589" w:author="DjaziaM" w:date="2006-09-25T10:21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591" w:author="DjaziaM" w:date="2006-09-25T10:21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592" w:author="DjaziaM" w:date="2006-09-25T09:36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4"/>
              </w:numPr>
              <w:rPr>
                <w:ins w:id="594" w:author="DjaziaM" w:date="2006-09-25T10:20:00Z"/>
              </w:rPr>
            </w:pPr>
            <w:ins w:id="593" w:author="DjaziaM" w:date="2006-09-25T10:20:00Z">
              <w:r>
                <w:rPr/>
                <w:t>Create CManager</w:t>
              </w:r>
            </w:ins>
          </w:p>
          <w:p>
            <w:pPr>
              <w:pStyle w:val="Normal"/>
              <w:keepNext w:val="true"/>
              <w:numPr>
                <w:ilvl w:val="0"/>
                <w:numId w:val="4"/>
              </w:numPr>
              <w:rPr>
                <w:ins w:id="596" w:author="DjaziaM" w:date="2006-09-25T10:20:00Z"/>
              </w:rPr>
            </w:pPr>
            <w:ins w:id="595" w:author="DjaziaM" w:date="2006-09-25T10:20:00Z">
              <w:r>
                <w:rPr/>
                <w:t>Create RStringAttributeSet with values defined in the .ini file</w:t>
              </w:r>
            </w:ins>
          </w:p>
          <w:p>
            <w:pPr>
              <w:pStyle w:val="Normal"/>
              <w:keepNext w:val="true"/>
              <w:numPr>
                <w:ilvl w:val="0"/>
                <w:numId w:val="8"/>
              </w:numPr>
              <w:rPr>
                <w:ins w:id="598" w:author="DjaziaM" w:date="2006-09-25T10:20:00Z"/>
              </w:rPr>
            </w:pPr>
            <w:ins w:id="597" w:author="DjaziaM" w:date="2006-09-25T10:20:00Z">
              <w:r>
                <w:rPr/>
                <w:t>Call CManager::GetStringAttributeSet() on content file</w:t>
              </w:r>
            </w:ins>
          </w:p>
          <w:p>
            <w:pPr>
              <w:pStyle w:val="Normal"/>
              <w:keepNext w:val="true"/>
              <w:numPr>
                <w:ilvl w:val="0"/>
                <w:numId w:val="4"/>
              </w:numPr>
              <w:spacing w:before="0" w:after="120"/>
              <w:rPr/>
            </w:pPr>
            <w:ins w:id="599" w:author="DjaziaM" w:date="2006-09-25T10:20:00Z">
              <w:r>
                <w:rPr/>
                <w:t>Compare string attribute set in content file with one defined in .ini fil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00" w:author="DjaziaM" w:date="2006-09-25T09:36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601" w:author="DjaziaM" w:date="2006-09-26T14:15:00Z">
              <w:r>
                <w:rPr>
                  <w:i w:val="false"/>
                  <w:color w:val="000000"/>
                </w:rPr>
                <w:t>Test should pass and expectedresult1 = KErrNone, expectedresult2=KErrNone, returned value1 =ID1234, returned value2 =  ID5678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02" w:author="DjaziaM" w:date="2006-09-25T09:36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03" w:author="DjaziaM" w:date="2006-09-25T09:36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604" w:author="DjaziaM" w:date="2006-09-26T13:58:00Z">
              <w:r>
                <w:rPr>
                  <w:color w:val="000000"/>
                </w:rPr>
                <w:t>Implemented</w:t>
              </w:r>
            </w:ins>
          </w:p>
        </w:tc>
      </w:tr>
    </w:tbl>
    <w:p>
      <w:pPr>
        <w:pStyle w:val="TextBody"/>
        <w:rPr>
          <w:i w:val="false"/>
          <w:i w:val="false"/>
          <w:color w:val="000000"/>
          <w:ins w:id="606" w:author="DjaziaM" w:date="2006-09-25T09:36:00Z"/>
        </w:rPr>
      </w:pPr>
      <w:ins w:id="605" w:author="DjaziaM" w:date="2006-09-25T09:36:00Z">
        <w:r>
          <w:rPr>
            <w:i w:val="false"/>
            <w:color w:val="000000"/>
          </w:rPr>
        </w:r>
      </w:ins>
    </w:p>
    <w:p>
      <w:pPr>
        <w:pStyle w:val="TextBody"/>
        <w:rPr>
          <w:i w:val="false"/>
          <w:i w:val="false"/>
          <w:color w:val="000000"/>
          <w:ins w:id="608" w:author="DjaziaM" w:date="2006-09-25T09:36:00Z"/>
        </w:rPr>
      </w:pPr>
      <w:ins w:id="607" w:author="DjaziaM" w:date="2006-09-25T09:36:00Z">
        <w:r>
          <w:rPr>
            <w:i w:val="false"/>
            <w:color w:val="000000"/>
          </w:rPr>
        </w:r>
      </w:ins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09" w:author="DjaziaM" w:date="2006-09-18T14:10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10" w:author="DjaziaM" w:date="2006-09-18T14:10:00Z">
              <w:r>
                <w:rPr>
                  <w:b/>
                </w:rPr>
                <w:t>Test Case Name: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11" w:author="DjaziaM" w:date="2006-09-18T14:10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12" w:author="DjaziaM" w:date="2006-09-18T14:10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13" w:author="DjaziaM" w:date="2006-09-21T16:15:00Z">
              <w:r>
                <w:rPr>
                  <w:rFonts w:cs="Courier New" w:ascii="Courier New" w:hAnsi="Courier New"/>
                  <w:lang w:val="en-US"/>
                </w:rPr>
                <w:t>SYSLIB-CAF-CT-1918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614" w:author="DjaziaM" w:date="2006-09-21T16:28:00Z">
              <w:r>
                <w:rPr/>
                <w:t>257LengthTransactionIDAttribute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615" w:author="DjaziaM" w:date="2006-09-25T10:21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617" w:author="DjaziaM" w:date="2006-09-25T10:21:00Z"/>
              </w:rPr>
            </w:pPr>
            <w:ins w:id="616" w:author="DjaziaM" w:date="2006-09-25T10:21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618" w:author="DjaziaM" w:date="2006-09-25T10:21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19" w:author="DjaziaM" w:date="2006-09-18T14:10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23" w:author="DjaziaM" w:date="2006-09-25T10:30:00Z"/>
              </w:rPr>
            </w:pPr>
            <w:ins w:id="620" w:author="DjaziaM" w:date="2006-09-25T10:30:00Z">
              <w:r>
                <w:rPr/>
                <w:t xml:space="preserve">Create </w:t>
              </w:r>
            </w:ins>
            <w:ins w:id="621" w:author="DjaziaM" w:date="2006-09-25T10:30:00Z">
              <w:r>
                <w:rPr>
                  <w:i/>
                </w:rPr>
                <w:t xml:space="preserve">CData </w:t>
              </w:r>
            </w:ins>
            <w:ins w:id="622" w:author="DjaziaM" w:date="2006-09-25T10:30:00Z">
              <w:r>
                <w:rPr/>
                <w:t xml:space="preserve">object with “uir|uid”. 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25" w:author="DjaziaM" w:date="2006-09-25T10:30:00Z"/>
              </w:rPr>
            </w:pPr>
            <w:ins w:id="624" w:author="DjaziaM" w:date="2006-09-25T10:30:00Z">
              <w:r>
                <w:rPr/>
                <w:t>Call CData::GetStringAttribute on content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ins w:id="626" w:author="DjaziaM" w:date="2006-09-25T10:30:00Z">
              <w:r>
                <w:rPr/>
                <w:t>Compare returned value with expected valu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27" w:author="DjaziaM" w:date="2006-09-18T14:10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628" w:author="DjaziaM" w:date="2006-09-18T14:10:00Z">
              <w:r>
                <w:rPr>
                  <w:i w:val="false"/>
                  <w:color w:val="000000"/>
                </w:rPr>
                <w:t>Result from function call should be the same as the expected result</w:t>
              </w:r>
            </w:ins>
            <w:ins w:id="629" w:author="DjaziaM" w:date="2006-09-21T16:16:00Z">
              <w:r>
                <w:rPr>
                  <w:i w:val="false"/>
                  <w:color w:val="000000"/>
                </w:rPr>
                <w:t xml:space="preserve"> : KErrOverFlow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0" w:author="DjaziaM" w:date="2006-09-18T14:10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1" w:author="DjaziaM" w:date="2006-09-18T14:10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632" w:author="DjaziaM" w:date="2006-09-26T13:59:00Z">
              <w:r>
                <w:rPr>
                  <w:color w:val="000000"/>
                </w:rPr>
                <w:t>Implented</w:t>
              </w:r>
            </w:ins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3" w:author="DjaziaM" w:date="2006-09-21T16:17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4" w:author="DjaziaM" w:date="2006-09-21T16:17:00Z">
              <w:r>
                <w:rPr>
                  <w:b/>
                </w:rPr>
                <w:t>Test Case Name: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5" w:author="DjaziaM" w:date="2006-09-21T16:17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6" w:author="DjaziaM" w:date="2006-09-21T16:17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37" w:author="DjaziaM" w:date="2006-09-21T16:17:00Z">
              <w:r>
                <w:rPr>
                  <w:rFonts w:cs="Courier New" w:ascii="Courier New" w:hAnsi="Courier New"/>
                  <w:lang w:val="en-US"/>
                </w:rPr>
                <w:t>SYSLIB-CAF-CT-1916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638" w:author="DjaziaM" w:date="2006-09-21T16:32:00Z">
              <w:r>
                <w:rPr/>
                <w:t>TransactionIDAttribute1char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639" w:author="DjaziaM" w:date="2006-09-25T10:21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rPr>
                <w:rFonts w:eastAsia="Arial"/>
                <w:ins w:id="641" w:author="DjaziaM" w:date="2006-09-25T10:21:00Z"/>
              </w:rPr>
            </w:pPr>
            <w:ins w:id="640" w:author="DjaziaM" w:date="2006-09-25T10:21:00Z">
              <w:r>
                <w:rPr>
                  <w:rFonts w:eastAsia="Arial"/>
                </w:rPr>
                <w:t xml:space="preserve"> </w:t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642" w:author="DjaziaM" w:date="2006-09-25T10:21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43" w:author="DjaziaM" w:date="2006-09-21T16:17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47" w:author="DjaziaM" w:date="2006-09-25T10:30:00Z"/>
              </w:rPr>
            </w:pPr>
            <w:ins w:id="644" w:author="DjaziaM" w:date="2006-09-25T10:30:00Z">
              <w:r>
                <w:rPr/>
                <w:t xml:space="preserve">Create </w:t>
              </w:r>
            </w:ins>
            <w:ins w:id="645" w:author="DjaziaM" w:date="2006-09-25T10:30:00Z">
              <w:r>
                <w:rPr>
                  <w:i/>
                </w:rPr>
                <w:t xml:space="preserve">CData </w:t>
              </w:r>
            </w:ins>
            <w:ins w:id="646" w:author="DjaziaM" w:date="2006-09-25T10:30:00Z">
              <w:r>
                <w:rPr/>
                <w:t xml:space="preserve">object with “uir|uid”. 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49" w:author="DjaziaM" w:date="2006-09-25T10:30:00Z"/>
              </w:rPr>
            </w:pPr>
            <w:ins w:id="648" w:author="DjaziaM" w:date="2006-09-25T10:30:00Z">
              <w:r>
                <w:rPr/>
                <w:t>Call CData::GetStringAttribute on content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ins w:id="650" w:author="DjaziaM" w:date="2006-09-25T10:30:00Z">
              <w:r>
                <w:rPr/>
                <w:t>Compare returned value with expected valu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51" w:author="DjaziaM" w:date="2006-09-21T16:17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652" w:author="DjaziaM" w:date="2006-09-21T16:17:00Z">
              <w:r>
                <w:rPr>
                  <w:i w:val="false"/>
                  <w:color w:val="000000"/>
                </w:rPr>
                <w:t>Result</w:t>
              </w:r>
            </w:ins>
            <w:ins w:id="653" w:author="DjaziaM" w:date="2006-09-22T10:55:00Z">
              <w:r>
                <w:rPr>
                  <w:i w:val="false"/>
                  <w:color w:val="000000"/>
                </w:rPr>
                <w:t xml:space="preserve"> &amp; value</w:t>
              </w:r>
            </w:ins>
            <w:ins w:id="654" w:author="DjaziaM" w:date="2006-09-21T16:17:00Z">
              <w:r>
                <w:rPr>
                  <w:i w:val="false"/>
                  <w:color w:val="000000"/>
                </w:rPr>
                <w:t xml:space="preserve"> from function call should be the same as the expected result</w:t>
              </w:r>
            </w:ins>
            <w:ins w:id="655" w:author="DjaziaM" w:date="2006-09-22T10:56:00Z">
              <w:r>
                <w:rPr>
                  <w:i w:val="false"/>
                  <w:color w:val="000000"/>
                </w:rPr>
                <w:t>/value defined in the .ini file</w:t>
              </w:r>
            </w:ins>
            <w:ins w:id="656" w:author="DjaziaM" w:date="2006-09-26T14:16:00Z">
              <w:r>
                <w:rPr>
                  <w:i w:val="false"/>
                  <w:color w:val="000000"/>
                </w:rPr>
                <w:t>, i.e: expectedresult = KErrNone, expctedvalue=1.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57" w:author="DjaziaM" w:date="2006-09-21T16:17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58" w:author="DjaziaM" w:date="2006-09-21T16:17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659" w:author="DjaziaM" w:date="2006-09-26T13:59:00Z">
              <w:r>
                <w:rPr>
                  <w:color w:val="000000"/>
                </w:rPr>
                <w:t>Implented</w:t>
              </w:r>
            </w:ins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60" w:author="DjaziaM" w:date="2006-09-21T16:17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61" w:author="DjaziaM" w:date="2006-09-21T16:17:00Z">
              <w:r>
                <w:rPr>
                  <w:b/>
                </w:rPr>
                <w:t>Test Case Name: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62" w:author="DjaziaM" w:date="2006-09-21T16:17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63" w:author="DjaziaM" w:date="2006-09-21T16:17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64" w:author="DjaziaM" w:date="2006-09-21T16:17:00Z">
              <w:r>
                <w:rPr>
                  <w:rFonts w:cs="Courier New" w:ascii="Courier New" w:hAnsi="Courier New"/>
                  <w:lang w:val="en-US"/>
                </w:rPr>
                <w:t>SYSLIB-CAF-CT-1917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665" w:author="DjaziaM" w:date="2006-09-21T16:28:00Z">
              <w:r>
                <w:rPr/>
                <w:t>TransactionIDAttribute13char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666" w:author="DjaziaM" w:date="2006-09-25T10:21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668" w:author="DjaziaM" w:date="2006-09-25T10:21:00Z"/>
              </w:rPr>
            </w:pPr>
            <w:ins w:id="667" w:author="DjaziaM" w:date="2006-09-25T10:21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669" w:author="DjaziaM" w:date="2006-09-25T10:21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70" w:author="DjaziaM" w:date="2006-09-21T16:17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74" w:author="DjaziaM" w:date="2006-09-25T10:30:00Z"/>
              </w:rPr>
            </w:pPr>
            <w:ins w:id="671" w:author="DjaziaM" w:date="2006-09-25T10:30:00Z">
              <w:r>
                <w:rPr/>
                <w:t xml:space="preserve">Create </w:t>
              </w:r>
            </w:ins>
            <w:ins w:id="672" w:author="DjaziaM" w:date="2006-09-25T10:30:00Z">
              <w:r>
                <w:rPr>
                  <w:i/>
                </w:rPr>
                <w:t xml:space="preserve">CData </w:t>
              </w:r>
            </w:ins>
            <w:ins w:id="673" w:author="DjaziaM" w:date="2006-09-25T10:30:00Z">
              <w:r>
                <w:rPr/>
                <w:t xml:space="preserve">object with “uir|uid”. 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76" w:author="DjaziaM" w:date="2006-09-25T10:30:00Z"/>
              </w:rPr>
            </w:pPr>
            <w:ins w:id="675" w:author="DjaziaM" w:date="2006-09-25T10:30:00Z">
              <w:r>
                <w:rPr/>
                <w:t>Call CData::GetStringAttribute on content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ins w:id="677" w:author="DjaziaM" w:date="2006-09-25T10:30:00Z">
              <w:r>
                <w:rPr/>
                <w:t>Compare returned value with expected valu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78" w:author="DjaziaM" w:date="2006-09-21T16:17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679" w:author="DjaziaM" w:date="2006-09-26T14:17:00Z">
              <w:r>
                <w:rPr>
                  <w:i w:val="false"/>
                  <w:color w:val="000000"/>
                </w:rPr>
                <w:t>Result &amp; value from function call should be the same as the expected result/value defined in the .ini file, i.e: expectedresult = KErrNone, expctedvalue=1234567890123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80" w:author="DjaziaM" w:date="2006-09-21T16:17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81" w:author="DjaziaM" w:date="2006-09-21T16:17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682" w:author="DjaziaM" w:date="2006-09-26T13:59:00Z">
              <w:r>
                <w:rPr>
                  <w:color w:val="000000"/>
                </w:rPr>
                <w:t>Implemented</w:t>
              </w:r>
            </w:ins>
          </w:p>
        </w:tc>
      </w:tr>
    </w:tbl>
    <w:p>
      <w:pPr>
        <w:pStyle w:val="TextBody"/>
        <w:ind w:left="2160" w:hanging="0"/>
        <w:rPr>
          <w:b/>
          <w:b/>
          <w:i w:val="false"/>
          <w:i w:val="false"/>
          <w:color w:val="000000"/>
          <w:del w:id="684" w:author="DjaziaM" w:date="2006-09-22T10:48:00Z"/>
        </w:rPr>
      </w:pPr>
      <w:del w:id="683" w:author="DjaziaM" w:date="2006-09-22T10:48:00Z">
        <w:r>
          <w:rPr>
            <w:b/>
            <w:i w:val="false"/>
            <w:color w:val="000000"/>
          </w:rPr>
        </w:r>
      </w:del>
    </w:p>
    <w:p>
      <w:pPr>
        <w:pStyle w:val="TextBody"/>
        <w:rPr>
          <w:b/>
          <w:b/>
          <w:i w:val="false"/>
          <w:i w:val="false"/>
          <w:color w:val="000000"/>
          <w:ins w:id="686" w:author="DjaziaM" w:date="2006-09-22T10:48:00Z"/>
        </w:rPr>
      </w:pPr>
      <w:ins w:id="685" w:author="DjaziaM" w:date="2006-09-22T10:48:00Z">
        <w:r>
          <w:rPr>
            <w:b/>
            <w:i w:val="false"/>
            <w:color w:val="000000"/>
          </w:rPr>
        </w:r>
      </w:ins>
    </w:p>
    <w:p>
      <w:pPr>
        <w:pStyle w:val="TextBody"/>
        <w:rPr>
          <w:b/>
          <w:b/>
          <w:i w:val="false"/>
          <w:i w:val="false"/>
          <w:color w:val="000000"/>
          <w:ins w:id="688" w:author="DjaziaM" w:date="2006-09-22T10:48:00Z"/>
        </w:rPr>
      </w:pPr>
      <w:ins w:id="687" w:author="DjaziaM" w:date="2006-09-22T10:48:00Z">
        <w:r>
          <w:rPr>
            <w:b/>
            <w:i w:val="false"/>
            <w:color w:val="000000"/>
          </w:rPr>
        </w:r>
      </w:ins>
    </w:p>
    <w:p>
      <w:pPr>
        <w:pStyle w:val="TextBody"/>
        <w:numPr>
          <w:ilvl w:val="0"/>
          <w:numId w:val="0"/>
        </w:numPr>
        <w:ind w:left="180" w:hanging="0"/>
        <w:rPr>
          <w:i w:val="false"/>
          <w:i w:val="false"/>
          <w:color w:val="000000"/>
          <w:del w:id="689" w:author="DjaziaM" w:date="2006-09-22T10:48:00Z"/>
        </w:rPr>
      </w:pPr>
      <w:r>
        <w:rPr>
          <w:b/>
          <w:i w:val="false"/>
          <w:color w:val="000000"/>
        </w:rPr>
        <w:t xml:space="preserve">Note : </w:t>
      </w:r>
    </w:p>
    <w:p>
      <w:pPr>
        <w:pStyle w:val="TextBody"/>
        <w:widowControl/>
        <w:numPr>
          <w:ilvl w:val="0"/>
          <w:numId w:val="0"/>
        </w:numPr>
        <w:bidi w:val="0"/>
        <w:spacing w:before="0" w:after="120"/>
        <w:ind w:left="180" w:hanging="0"/>
        <w:rPr>
          <w:b/>
          <w:b/>
          <w:i w:val="false"/>
          <w:i w:val="false"/>
          <w:color w:val="000000"/>
          <w:ins w:id="691" w:author="DjaziaM" w:date="2006-09-22T10:48:00Z"/>
        </w:rPr>
      </w:pPr>
      <w:ins w:id="690" w:author="DjaziaM" w:date="2006-09-22T10:48:00Z">
        <w:r>
          <w:rPr>
            <w:b/>
            <w:i w:val="false"/>
            <w:color w:val="000000"/>
          </w:rPr>
        </w:r>
      </w:ins>
    </w:p>
    <w:p>
      <w:pPr>
        <w:pStyle w:val="TextBody"/>
        <w:numPr>
          <w:ilvl w:val="0"/>
          <w:numId w:val="0"/>
        </w:numPr>
        <w:ind w:left="180" w:hanging="0"/>
        <w:rPr>
          <w:i w:val="false"/>
          <w:i w:val="false"/>
          <w:color w:val="000000"/>
          <w:ins w:id="707" w:author="DjaziaM" w:date="2006-09-22T10:48:00Z"/>
        </w:rPr>
      </w:pPr>
      <w:ins w:id="692" w:author="DjaziaM" w:date="2006-09-22T10:48:00Z">
        <w:r>
          <w:rPr>
            <w:i w:val="false"/>
            <w:color w:val="000000"/>
          </w:rPr>
          <w:t xml:space="preserve">- </w:t>
        </w:r>
      </w:ins>
      <w:ins w:id="693" w:author="DjaziaM" w:date="2006-09-22T10:46:00Z">
        <w:r>
          <w:rPr>
            <w:i w:val="false"/>
            <w:color w:val="000000"/>
          </w:rPr>
          <w:t xml:space="preserve">Some of the above tests </w:t>
        </w:r>
      </w:ins>
      <w:ins w:id="694" w:author="DjaziaM" w:date="2006-09-25T10:33:00Z">
        <w:r>
          <w:rPr>
            <w:i w:val="false"/>
            <w:color w:val="000000"/>
          </w:rPr>
          <w:t xml:space="preserve">have </w:t>
        </w:r>
      </w:ins>
      <w:ins w:id="695" w:author="DjaziaM" w:date="2006-09-22T10:46:00Z">
        <w:r>
          <w:rPr>
            <w:i w:val="false"/>
            <w:color w:val="000000"/>
          </w:rPr>
          <w:t xml:space="preserve"> not </w:t>
        </w:r>
      </w:ins>
      <w:ins w:id="696" w:author="DjaziaM" w:date="2006-09-25T10:33:00Z">
        <w:r>
          <w:rPr>
            <w:i w:val="false"/>
            <w:color w:val="000000"/>
          </w:rPr>
          <w:t xml:space="preserve">been </w:t>
        </w:r>
      </w:ins>
      <w:ins w:id="697" w:author="DjaziaM" w:date="2006-09-22T10:46:00Z">
        <w:r>
          <w:rPr>
            <w:i w:val="false"/>
            <w:color w:val="000000"/>
          </w:rPr>
          <w:t xml:space="preserve">defined </w:t>
        </w:r>
      </w:ins>
      <w:del w:id="698" w:author="DjaziaM" w:date="2006-09-22T10:47:00Z">
        <w:r>
          <w:rPr>
            <w:i w:val="false"/>
            <w:color w:val="000000"/>
          </w:rPr>
          <w:delText>The reason to only define one of the above tests is b</w:delText>
        </w:r>
      </w:del>
      <w:ins w:id="699" w:author="DjaziaM" w:date="2006-09-25T10:33:00Z">
        <w:r>
          <w:rPr>
            <w:i w:val="false"/>
            <w:color w:val="000000"/>
          </w:rPr>
          <w:t>since</w:t>
        </w:r>
      </w:ins>
      <w:del w:id="700" w:author="DjaziaM" w:date="2006-09-25T10:33:00Z">
        <w:r>
          <w:rPr>
            <w:i w:val="false"/>
            <w:color w:val="000000"/>
          </w:rPr>
          <w:delText>ecause</w:delText>
        </w:r>
      </w:del>
      <w:r>
        <w:rPr>
          <w:i w:val="false"/>
          <w:color w:val="000000"/>
        </w:rPr>
        <w:t xml:space="preserve"> all GetStringAttribute() </w:t>
      </w:r>
      <w:ins w:id="701" w:author="DjaziaM" w:date="2006-09-25T10:51:00Z">
        <w:r>
          <w:rPr>
            <w:i w:val="false"/>
            <w:color w:val="000000"/>
          </w:rPr>
          <w:t xml:space="preserve">functions </w:t>
        </w:r>
      </w:ins>
      <w:ins w:id="702" w:author="DjaziaM" w:date="2006-09-25T10:34:00Z">
        <w:r>
          <w:rPr>
            <w:i w:val="false"/>
            <w:color w:val="000000"/>
          </w:rPr>
          <w:t xml:space="preserve">dedfined in the CAF API have an instance of </w:t>
        </w:r>
      </w:ins>
      <w:del w:id="703" w:author="DjaziaM" w:date="2006-09-25T10:34:00Z">
        <w:r>
          <w:rPr>
            <w:i w:val="false"/>
            <w:color w:val="000000"/>
          </w:rPr>
          <w:delText>functions end up calling</w:delText>
        </w:r>
      </w:del>
      <w:del w:id="704" w:author="DjaziaM" w:date="2006-09-22T10:47:00Z">
        <w:r>
          <w:rPr>
            <w:i w:val="false"/>
            <w:color w:val="000000"/>
          </w:rPr>
          <w:delText xml:space="preserve"> </w:delText>
        </w:r>
      </w:del>
      <w:r>
        <w:rPr>
          <w:i w:val="false"/>
          <w:color w:val="000000"/>
        </w:rPr>
        <w:t>CDrmFileContent</w:t>
      </w:r>
      <w:ins w:id="705" w:author="DjaziaM" w:date="2006-09-25T10:51:00Z">
        <w:r>
          <w:rPr>
            <w:i w:val="false"/>
            <w:color w:val="000000"/>
          </w:rPr>
          <w:t xml:space="preserve"> and call CDrmFileContent</w:t>
        </w:r>
      </w:ins>
      <w:r>
        <w:rPr>
          <w:i w:val="false"/>
          <w:color w:val="000000"/>
        </w:rPr>
        <w:t>::GetStringAttribute(), so one test case is enough</w:t>
      </w:r>
      <w:ins w:id="706" w:author="DjaziaM" w:date="2006-09-25T10:51:00Z">
        <w:r>
          <w:rPr>
            <w:i w:val="false"/>
            <w:color w:val="000000"/>
          </w:rPr>
          <w:t xml:space="preserve"> </w:t>
        </w:r>
      </w:ins>
      <w:r>
        <w:rPr>
          <w:i w:val="false"/>
          <w:color w:val="000000"/>
        </w:rPr>
        <w:t xml:space="preserve"> to test the retrieval of this new string attribute.</w:t>
      </w:r>
    </w:p>
    <w:p>
      <w:pPr>
        <w:pStyle w:val="TextBody"/>
        <w:numPr>
          <w:ilvl w:val="0"/>
          <w:numId w:val="0"/>
        </w:numPr>
        <w:ind w:left="180" w:hanging="0"/>
        <w:rPr>
          <w:i w:val="false"/>
          <w:i w:val="false"/>
          <w:color w:val="000000"/>
          <w:ins w:id="709" w:author="DjaziaM" w:date="2006-09-22T10:58:00Z"/>
        </w:rPr>
      </w:pPr>
      <w:ins w:id="708" w:author="DjaziaM" w:date="2006-09-22T10:48:00Z">
        <w:r>
          <w:rPr>
            <w:i w:val="false"/>
            <w:color w:val="000000"/>
          </w:rPr>
          <w:t>- All tests are run on the same content file generated from stringattributes.xml.</w:t>
        </w:r>
      </w:ins>
    </w:p>
    <w:p>
      <w:pPr>
        <w:pStyle w:val="TextBody"/>
        <w:numPr>
          <w:ilvl w:val="0"/>
          <w:numId w:val="0"/>
        </w:numPr>
        <w:ind w:left="180" w:hanging="0"/>
        <w:rPr>
          <w:i w:val="false"/>
          <w:i w:val="false"/>
          <w:color w:val="000000"/>
          <w:ins w:id="716" w:author="DjaziaM" w:date="2006-09-22T10:47:00Z"/>
        </w:rPr>
      </w:pPr>
      <w:ins w:id="710" w:author="DjaziaM" w:date="2006-09-22T10:58:00Z">
        <w:r>
          <w:rPr>
            <w:i w:val="false"/>
            <w:color w:val="000000"/>
          </w:rPr>
          <w:t>- All tests should pass</w:t>
        </w:r>
      </w:ins>
      <w:ins w:id="711" w:author="DjaziaM" w:date="2006-09-25T10:51:00Z">
        <w:r>
          <w:rPr>
            <w:i w:val="false"/>
            <w:color w:val="000000"/>
          </w:rPr>
          <w:t>, but one test is failing (</w:t>
        </w:r>
      </w:ins>
      <w:ins w:id="712" w:author="DjaziaM" w:date="2006-09-25T10:51:00Z">
        <w:r>
          <w:rPr>
            <w:rFonts w:cs="Courier New" w:ascii="Courier New" w:hAnsi="Courier New"/>
            <w:lang w:val="en-US"/>
          </w:rPr>
          <w:t>SYSLIB-CAF-CT-3156</w:t>
        </w:r>
      </w:ins>
      <w:ins w:id="713" w:author="DjaziaM" w:date="2006-09-25T10:51:00Z">
        <w:r>
          <w:rPr>
            <w:i w:val="false"/>
            <w:color w:val="000000"/>
          </w:rPr>
          <w:t xml:space="preserve">). A defect </w:t>
        </w:r>
      </w:ins>
      <w:ins w:id="714" w:author="DjaziaM" w:date="2006-09-25T10:51:00Z">
        <w:r>
          <w:rPr>
            <w:rFonts w:cs="Helv;Arial" w:ascii="Helv;Arial" w:hAnsi="Helv;Arial"/>
            <w:color w:val="000000"/>
          </w:rPr>
          <w:t>DEF094982</w:t>
        </w:r>
      </w:ins>
      <w:ins w:id="715" w:author="DjaziaM" w:date="2006-09-25T10:53:00Z">
        <w:r>
          <w:rPr>
            <w:rFonts w:cs="Helv;Arial" w:ascii="Helv;Arial" w:hAnsi="Helv;Arial"/>
            <w:i w:val="false"/>
            <w:color w:val="000000"/>
          </w:rPr>
          <w:t xml:space="preserve"> has been raised. </w:t>
        </w:r>
      </w:ins>
    </w:p>
    <w:p>
      <w:pPr>
        <w:pStyle w:val="TextBody"/>
        <w:ind w:left="180" w:hanging="0"/>
        <w:rPr>
          <w:i w:val="false"/>
          <w:i w:val="false"/>
          <w:color w:val="000000"/>
          <w:del w:id="718" w:author="DjaziaM" w:date="2006-09-22T10:49:00Z"/>
        </w:rPr>
      </w:pPr>
      <w:del w:id="717" w:author="DjaziaM" w:date="2006-09-22T10:49:00Z">
        <w:r>
          <w:rPr>
            <w:i w:val="false"/>
            <w:color w:val="000000"/>
          </w:rPr>
        </w:r>
      </w:del>
    </w:p>
    <w:p>
      <w:pPr>
        <w:pStyle w:val="TextBody"/>
        <w:ind w:left="180" w:hanging="0"/>
        <w:rPr>
          <w:i w:val="false"/>
          <w:i w:val="false"/>
          <w:color w:val="000000"/>
        </w:rPr>
      </w:pPr>
      <w:ins w:id="719" w:author="DjaziaM" w:date="2006-09-22T10:50:00Z">
        <w:r>
          <w:rPr>
            <w:i w:val="false"/>
            <w:color w:val="000000"/>
          </w:rPr>
          <w:t xml:space="preserve">- </w:t>
        </w:r>
      </w:ins>
      <w:r>
        <w:rPr>
          <w:i w:val="false"/>
          <w:color w:val="000000"/>
        </w:rPr>
        <w:t xml:space="preserve">If time permits, </w:t>
      </w:r>
      <w:del w:id="720" w:author="DjaziaM" w:date="2006-09-22T10:50:00Z">
        <w:r>
          <w:rPr>
            <w:i w:val="false"/>
            <w:color w:val="000000"/>
          </w:rPr>
          <w:delText>we will update xml files and  .script/ .ini files to test the retrieval of all other string attributes.</w:delText>
        </w:r>
      </w:del>
      <w:ins w:id="721" w:author="DjaziaM" w:date="2006-09-22T10:50:00Z">
        <w:r>
          <w:rPr>
            <w:i w:val="false"/>
            <w:color w:val="000000"/>
          </w:rPr>
          <w:t>test code will be updated to retrieve all other string attributes defined in TStringAttribute.</w:t>
        </w:r>
      </w:ins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Heading1"/>
        <w:ind w:right="43" w:hanging="0"/>
        <w:rPr/>
      </w:pPr>
      <w:bookmarkStart w:id="18" w:name="__RefHeading___Toc147043777"/>
      <w:bookmarkEnd w:id="18"/>
      <w:r>
        <w:rPr/>
        <w:t>Further Information</w:t>
      </w:r>
    </w:p>
    <w:p>
      <w:pPr>
        <w:pStyle w:val="Heading2"/>
        <w:ind w:left="576" w:hanging="576"/>
        <w:rPr/>
      </w:pPr>
      <w:bookmarkStart w:id="19" w:name="__RefHeading___Toc147043778"/>
      <w:bookmarkEnd w:id="19"/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Stephen Mansfield, Nigel Barret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Heading2"/>
        <w:ind w:left="576" w:hanging="576"/>
        <w:rPr/>
      </w:pPr>
      <w:bookmarkStart w:id="20" w:name="__RefHeading___Toc147043779"/>
      <w:bookmarkEnd w:id="20"/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2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3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4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</w:tbl>
    <w:p>
      <w:pPr>
        <w:pStyle w:val="Heading2"/>
        <w:ind w:left="576" w:hanging="576"/>
        <w:rPr/>
      </w:pPr>
      <w:bookmarkStart w:id="21" w:name="__RefHeading___Toc147043780"/>
      <w:r>
        <w:rPr/>
        <w:t>Glossary</w:t>
      </w:r>
      <w:bookmarkEnd w:id="21"/>
      <w:r>
        <w:rPr/>
        <w:t xml:space="preserve">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</w:tbl>
    <w:p>
      <w:pPr>
        <w:pStyle w:val="Heading2"/>
        <w:ind w:left="576" w:hanging="576"/>
        <w:rPr/>
      </w:pPr>
      <w:bookmarkStart w:id="22" w:name="__RefHeading___Toc147043781"/>
      <w:bookmarkEnd w:id="22"/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1170"/>
        <w:gridCol w:w="1620"/>
        <w:gridCol w:w="405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Version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Status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Author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14-09-2006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del w:id="722" w:author="Mansfield" w:date="2006-09-26T09:10:00Z">
              <w:r>
                <w:rPr/>
                <w:delText>Under review</w:delText>
              </w:r>
            </w:del>
            <w:ins w:id="723" w:author="Mansfield" w:date="2006-09-26T09:10:00Z">
              <w:r>
                <w:rPr/>
                <w:t>Draft</w:t>
              </w:r>
            </w:ins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jazia Mecheri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24" w:author="Mansfield" w:date="2006-09-26T09:11:00Z">
              <w:r>
                <w:rPr/>
                <w:t>First draft based on template</w:t>
              </w:r>
            </w:ins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25" w:author="Mansfield" w:date="2006-09-26T09:10:00Z">
              <w:r>
                <w:rPr/>
                <w:t>25-09-2006</w:t>
              </w:r>
            </w:ins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ins w:id="726" w:author="Mansfield" w:date="2006-09-26T09:10:00Z">
              <w:r>
                <w:rPr/>
                <w:t>0.2</w:t>
              </w:r>
            </w:ins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27" w:author="Mansfield" w:date="2006-09-26T09:10:00Z">
              <w:r>
                <w:rPr/>
                <w:t>For Review</w:t>
              </w:r>
            </w:ins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28" w:author="Mansfield" w:date="2006-09-26T09:11:00Z">
              <w:r>
                <w:rPr/>
                <w:t>Djazia Mecheri</w:t>
              </w:r>
            </w:ins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29" w:author="Mansfield" w:date="2006-09-26T09:11:00Z">
              <w:r>
                <w:rPr/>
                <w:t>Updated draft with initial comments</w:t>
              </w:r>
            </w:ins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0" w:author="Mansfield" w:date="2006-09-26T09:11:00Z">
              <w:r>
                <w:rPr/>
                <w:t>26-09-2006</w:t>
              </w:r>
            </w:ins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ins w:id="731" w:author="Mansfield" w:date="2006-09-26T09:11:00Z">
              <w:r>
                <w:rPr/>
                <w:t>0.3</w:t>
              </w:r>
            </w:ins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2" w:author="Mansfield" w:date="2006-09-26T09:11:00Z">
              <w:r>
                <w:rPr/>
                <w:t>For Review</w:t>
              </w:r>
            </w:ins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3" w:author="Mansfield" w:date="2006-09-26T09:11:00Z">
              <w:r>
                <w:rPr/>
                <w:t>Djazia Mecheri</w:t>
              </w:r>
            </w:ins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4" w:author="Mansfield" w:date="2006-09-26T09:11:00Z">
              <w:r>
                <w:rPr/>
                <w:t>Upda</w:t>
              </w:r>
            </w:ins>
            <w:ins w:id="735" w:author="DjaziaM" w:date="2006-09-26T14:20:00Z">
              <w:r>
                <w:rPr/>
                <w:t>t</w:t>
              </w:r>
            </w:ins>
            <w:ins w:id="736" w:author="Mansfield" w:date="2006-09-26T09:11:00Z">
              <w:r>
                <w:rPr/>
                <w:t>ed with review comments</w:t>
              </w:r>
            </w:ins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7" w:author="DjaziaM" w:date="2006-09-26T14:19:00Z">
              <w:r>
                <w:rPr/>
                <w:t>26-09-2006</w:t>
              </w:r>
            </w:ins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ins w:id="738" w:author="Mansfield" w:date="2006-09-26T09:11:00Z">
              <w:r>
                <w:rPr/>
                <w:t>1.0</w:t>
              </w:r>
            </w:ins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9" w:author="Mansfield" w:date="2006-09-26T09:11:00Z">
              <w:r>
                <w:rPr/>
                <w:t>Issued</w:t>
              </w:r>
            </w:ins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40" w:author="DjaziaM" w:date="2006-09-26T14:20:00Z">
              <w:r>
                <w:rPr/>
                <w:t>Djazia Mecheri</w:t>
              </w:r>
            </w:ins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41" w:author="DjaziaM" w:date="2006-09-26T14:20:00Z">
              <w:r>
                <w:rPr/>
                <w:t>Updated with review comments</w:t>
              </w:r>
            </w:ins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</w:tbl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24" w:right="1224" w:gutter="0" w:header="720" w:top="776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ucida Console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Helv">
    <w:altName w:val="Arial"/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jc w:val="left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0</w:t>
    </w:r>
    <w:r>
      <w:rPr/>
      <w:fldChar w:fldCharType="end"/>
    </w:r>
    <w:r>
      <w:rPr/>
      <w:br/>
      <w:t>All rights reserved.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itlePageFooter"/>
      <w:spacing w:before="0" w:after="120"/>
      <w:rPr/>
    </w:pPr>
    <w:r>
      <w:rPr/>
      <w:t xml:space="preserve">Copyright © Symbian Software Ltd. </w:t>
    </w:r>
    <w:r>
      <w:rPr/>
      <w:fldChar w:fldCharType="begin"/>
    </w:r>
    <w:r>
      <w:rPr/>
      <w:instrText xml:space="preserve"> DATE \@"yyyy" </w:instrText>
    </w:r>
    <w:r>
      <w:rPr/>
      <w:fldChar w:fldCharType="separate"/>
    </w:r>
    <w:r>
      <w:rPr/>
      <w:t>2026</w:t>
    </w:r>
    <w:r>
      <w:rPr/>
      <w:fldChar w:fldCharType="end"/>
    </w:r>
    <w:r>
      <w:rPr/>
      <w:t xml:space="preserve">. All rights reserved. This document may not be reproduced in any form, in whole or in part, by any means whatsoever, without the written permission of the copyright holder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aps w:val="false"/>
        <w:smallCaps w:val="false"/>
        <w:lang w:val="en-US" w:eastAsia="en-US"/>
      </w:rPr>
    </w:pPr>
    <w:r>
      <w:rPr>
        <w:caps w:val="false"/>
        <w:smallCaps w:val="false"/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0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949701766" r:id="rId1"/>
      </w:object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CR0895 Developer Test Specification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</w:r>
    <w:ins w:id="742" w:author="Mansfield" w:date="2006-09-26T08:58:00Z">
      <w:r>
        <w:rPr/>
        <w:tab/>
        <w:t xml:space="preserve"> </w:t>
      </w:r>
    </w:ins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For ReviewFor ReviewIssued</w:t>
    </w:r>
    <w:r>
      <w:rPr/>
      <w:fldChar w:fldCharType="end"/>
    </w:r>
    <w:r>
      <w:rPr/>
      <w:t xml:space="preserve"> v</w:t>
    </w:r>
    <w:ins w:id="743" w:author="Mansfield" w:date="2006-09-26T08:59:00Z">
      <w:r>
        <w:rPr/>
        <w:fldChar w:fldCharType="begin"/>
      </w:r>
      <w:r>
        <w:rPr/>
        <w:instrText xml:space="preserve"> DOCPROPERTY "Version"</w:instrText>
      </w:r>
      <w:r>
        <w:rPr/>
        <w:fldChar w:fldCharType="separate"/>
      </w:r>
      <w:r>
        <w:rPr/>
        <w:t>1.00.3</w:t>
      </w:r>
      <w:r>
        <w:rPr/>
        <w:fldChar w:fldCharType="end"/>
      </w:r>
    </w:ins>
    <w:ins w:id="744" w:author="Mansfield" w:date="2006-09-26T08:59:00Z">
      <w:r>
        <w:rPr/>
        <w:t xml:space="preserve"> </w:t>
      </w:r>
    </w:ins>
    <w:del w:id="745" w:author="Mansfield" w:date="2006-09-26T08:59:00Z">
      <w:r>
        <w:rPr/>
        <w:delText>0.1</w:delText>
      </w:r>
    </w:del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tabs>
        <w:tab w:val="clear" w:pos="720"/>
        <w:tab w:val="left" w:pos="5970" w:leader="none"/>
      </w:tabs>
      <w:rPr>
        <w:sz w:val="24"/>
      </w:rPr>
    </w:pPr>
    <w:r>
      <w:rPr>
        <w:sz w:val="24"/>
      </w:rPr>
      <w:tab/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  <w:lang w:val="en-US" w:eastAsia="en-US"/>
      </w:rPr>
    </w:pPr>
    <w:r>
      <w:rPr>
        <w:sz w:val="24"/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297pt;margin-top:5.4pt;width:172.8pt;height:47.75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145074246" r:id="rId1"/>
      </w:object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CR0895 Developer Test Specification</w:t>
    </w:r>
    <w:r>
      <w:rPr/>
      <w:fldChar w:fldCharType="end"/>
    </w:r>
  </w:p>
  <w:p>
    <w:pPr>
      <w:pStyle w:val="Normal"/>
      <w:spacing w:before="0" w:after="0"/>
      <w:rPr>
        <w:b/>
        <w:b/>
        <w:i/>
        <w:i/>
        <w:sz w:val="28"/>
      </w:rPr>
    </w:pPr>
    <w:r>
      <w:rPr>
        <w:b/>
        <w:i/>
        <w:sz w:val="28"/>
      </w:rPr>
    </w:r>
  </w:p>
  <w:tbl>
    <w:tblPr>
      <w:tblW w:w="946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98"/>
      <w:gridCol w:w="6570"/>
    </w:tblGrid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Internal - Symbian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GT0250.211SGL.GT0250.211SGL.GT0250.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snapToGrid w:val="false"/>
            <w:rPr>
              <w:b/>
              <w:b/>
              <w:i/>
              <w:i/>
              <w:sz w:val="28"/>
            </w:rPr>
          </w:pPr>
          <w:r>
            <w:rPr>
              <w:b/>
              <w:i/>
              <w:sz w:val="28"/>
            </w:rPr>
          </w:r>
        </w:p>
      </w:tc>
      <w:tc>
        <w:tcPr>
          <w:tcW w:w="657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del w:id="746" w:author="DjaziaM" w:date="2006-09-18T13:12:00Z">
            <w:r>
              <w:rPr/>
              <w:fldChar w:fldCharType="begin"/>
            </w:r>
            <w:r>
              <w:rPr/>
              <w:delInstrText xml:space="preserve"> DOCPROPERTY "Status"</w:delInstrText>
            </w:r>
            <w:r>
              <w:rPr/>
              <w:fldChar w:fldCharType="separate"/>
            </w:r>
            <w:r>
              <w:rPr/>
              <w:delText>Issued</w:delText>
            </w:r>
            <w:r>
              <w:rPr/>
              <w:fldChar w:fldCharType="end"/>
            </w:r>
          </w:del>
          <w:ins w:id="747" w:author="Mansfield" w:date="2006-09-26T08:56:00Z">
            <w:r>
              <w:rPr/>
              <w:fldChar w:fldCharType="begin"/>
            </w:r>
            <w:r>
              <w:rPr/>
              <w:instrText xml:space="preserve"> DOCPROPERTY "Status"</w:instrText>
            </w:r>
            <w:r>
              <w:rPr/>
              <w:fldChar w:fldCharType="separate"/>
            </w:r>
            <w:r>
              <w:rPr/>
              <w:t>Issued</w:t>
            </w:r>
            <w:r>
              <w:rPr/>
              <w:fldChar w:fldCharType="end"/>
            </w:r>
          </w:ins>
          <w:del w:id="748" w:author="Mansfield" w:date="2006-09-26T08:55:00Z">
            <w:r>
              <w:rPr/>
              <w:delText>Draft</w:delText>
            </w:r>
          </w:del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ins w:id="749" w:author="Mansfield" w:date="2006-09-26T08:56:00Z">
            <w:r>
              <w:rPr/>
              <w:fldChar w:fldCharType="begin"/>
            </w:r>
            <w:r>
              <w:rPr/>
              <w:instrText xml:space="preserve"> DOCPROPERTY "Version"</w:instrText>
            </w:r>
            <w:r>
              <w:rPr/>
              <w:fldChar w:fldCharType="separate"/>
            </w:r>
            <w:r>
              <w:rPr/>
              <w:t>1.00.3</w:t>
            </w:r>
            <w:r>
              <w:rPr/>
              <w:fldChar w:fldCharType="end"/>
            </w:r>
          </w:ins>
          <w:del w:id="750" w:author="Mansfield" w:date="2006-09-26T08:56:00Z">
            <w:r>
              <w:rPr/>
              <w:delText>0.1</w:delText>
            </w:r>
          </w:del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SAVEDATE \@"dd\/MM\/yyyy" </w:instrText>
          </w:r>
          <w:r>
            <w:rPr/>
            <w:fldChar w:fldCharType="separate"/>
          </w:r>
          <w:r>
            <w:rPr/>
            <w:t>28/09/2006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snapToGrid w:val="false"/>
            <w:rPr>
              <w:b/>
              <w:b/>
              <w:sz w:val="28"/>
            </w:rPr>
          </w:pPr>
          <w:r>
            <w:rPr>
              <w:b/>
              <w:sz w:val="28"/>
            </w:rPr>
          </w:r>
        </w:p>
      </w:tc>
      <w:tc>
        <w:tcPr>
          <w:tcW w:w="657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Team/Department 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System Libraries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ins w:id="751" w:author="Mansfield" w:date="2006-09-26T08:56:00Z">
            <w:r>
              <w:rPr/>
              <w:fldChar w:fldCharType="begin"/>
            </w:r>
            <w:r>
              <w:rPr/>
              <w:instrText xml:space="preserve"> DOCPROPERTY "Author"</w:instrText>
            </w:r>
            <w:r>
              <w:rPr/>
              <w:fldChar w:fldCharType="separate"/>
            </w:r>
            <w:r>
              <w:rPr/>
              <w:t>Djazia Mecheri</w:t>
            </w:r>
            <w:r>
              <w:rPr/>
              <w:fldChar w:fldCharType="end"/>
            </w:r>
          </w:ins>
          <w:del w:id="752" w:author="Mansfield" w:date="2006-09-26T08:56:00Z">
            <w:r>
              <w:rPr/>
              <w:delText>Djazia Mecheri</w:delText>
            </w:r>
          </w:del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del w:id="753" w:author="DjaziaM" w:date="2006-09-18T13:13:00Z">
            <w:r>
              <w:rPr/>
              <w:delText>Stephen Mansfield</w:delText>
            </w:r>
          </w:del>
          <w:ins w:id="754" w:author="Mansfield" w:date="2006-09-26T08:57:00Z">
            <w:r>
              <w:rPr/>
              <w:fldChar w:fldCharType="begin"/>
            </w:r>
            <w:r>
              <w:rPr/>
              <w:instrText xml:space="preserve"> DOCPROPERTY "Owner"</w:instrText>
            </w:r>
            <w:r>
              <w:rPr/>
              <w:fldChar w:fldCharType="separate"/>
            </w:r>
            <w:r>
              <w:rPr/>
              <w:t>Michael Gaffney</w:t>
            </w:r>
            <w:r>
              <w:rPr/>
              <w:fldChar w:fldCharType="end"/>
            </w:r>
          </w:ins>
          <w:del w:id="755" w:author="Mansfield" w:date="2006-09-26T08:57:00Z">
            <w:r>
              <w:rPr/>
              <w:delText>Michael Gaffney</w:delText>
            </w:r>
          </w:del>
        </w:p>
      </w:tc>
    </w:tr>
  </w:tbl>
  <w:p>
    <w:pPr>
      <w:pStyle w:val="Normal"/>
      <w:spacing w:before="0" w:after="0"/>
      <w:rPr>
        <w:b/>
        <w:b/>
        <w:i/>
        <w:i/>
        <w:sz w:val="28"/>
      </w:rPr>
    </w:pPr>
    <w:r>
      <w:rPr>
        <w:b/>
        <w:i/>
        <w:sz w:val="28"/>
      </w:rPr>
    </w:r>
  </w:p>
  <w:tbl>
    <w:tblPr>
      <w:tblW w:w="946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98"/>
      <w:gridCol w:w="1980"/>
      <w:gridCol w:w="1710"/>
      <w:gridCol w:w="2880"/>
    </w:tblGrid>
    <w:tr>
      <w:trPr/>
      <w:tc>
        <w:tcPr>
          <w:tcW w:w="2898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198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71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88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Approver(s):</w:t>
          </w:r>
        </w:p>
      </w:tc>
      <w:tc>
        <w:tcPr>
          <w:tcW w:w="1980" w:type="dxa"/>
          <w:tcBorders/>
        </w:tcPr>
        <w:p>
          <w:pPr>
            <w:pStyle w:val="Metadata"/>
            <w:rPr/>
          </w:pPr>
          <w:ins w:id="756" w:author="Mansfield" w:date="2006-09-26T08:57:00Z">
            <w:r>
              <w:rPr/>
              <w:fldChar w:fldCharType="begin"/>
            </w:r>
            <w:r>
              <w:rPr/>
              <w:instrText xml:space="preserve"> DOCPROPERTY "Manager"</w:instrText>
            </w:r>
            <w:r>
              <w:rPr/>
              <w:fldChar w:fldCharType="separate"/>
            </w:r>
            <w:r>
              <w:rPr/>
              <w:t>Stephen Mansfield</w:t>
            </w:r>
            <w:r>
              <w:rPr/>
              <w:fldChar w:fldCharType="end"/>
            </w:r>
          </w:ins>
          <w:ins w:id="757" w:author="Mansfield" w:date="2006-09-26T08:57:00Z">
            <w:r>
              <w:rPr>
                <w:rFonts w:eastAsia="Arial"/>
              </w:rPr>
              <w:t xml:space="preserve"> </w:t>
            </w:r>
          </w:ins>
          <w:del w:id="758" w:author="Mansfield" w:date="2006-09-26T08:58:00Z">
            <w:r>
              <w:rPr/>
              <w:fldChar w:fldCharType="begin"/>
            </w:r>
            <w:r>
              <w:rPr/>
              <w:delInstrText xml:space="preserve"> DOCPROPERTY "Manager"</w:del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del>
        </w:p>
      </w:tc>
      <w:tc>
        <w:tcPr>
          <w:tcW w:w="1710" w:type="dxa"/>
          <w:tcBorders/>
        </w:tcPr>
        <w:p>
          <w:pPr>
            <w:pStyle w:val="MetadataTitle"/>
            <w:rPr/>
          </w:pPr>
          <w:r>
            <w:rPr/>
            <w:t>Distribution:</w:t>
          </w:r>
        </w:p>
      </w:tc>
      <w:tc>
        <w:tcPr>
          <w:tcW w:w="288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istribution"</w:instrText>
          </w:r>
          <w:r>
            <w:rPr/>
            <w:fldChar w:fldCharType="separate"/>
          </w:r>
          <w:r>
            <w:rPr/>
            <w:t>System Libraries Team</w:t>
          </w:r>
          <w:r>
            <w:rPr/>
            <w:fldChar w:fldCharType="end"/>
          </w:r>
        </w:p>
      </w:tc>
    </w:tr>
  </w:tbl>
  <w:p>
    <w:pPr>
      <w:pStyle w:val="Header"/>
      <w:tabs>
        <w:tab w:val="clear" w:pos="9450"/>
        <w:tab w:val="left" w:pos="0" w:leader="none"/>
        <w:tab w:val="center" w:pos="4680" w:leader="none"/>
        <w:tab w:val="right" w:pos="9360" w:leader="none"/>
      </w:tabs>
      <w:ind w:right="98" w:hanging="0"/>
      <w:jc w:val="right"/>
      <w:rPr/>
    </w:pPr>
    <w:r>
      <w:rPr>
        <w:color w:val="808080"/>
      </w:rPr>
      <w:t xml:space="preserve">Use </w:t>
    </w:r>
    <w:r>
      <w:rPr>
        <w:color w:val="808080"/>
        <w:u w:val="single"/>
      </w:rPr>
      <w:t>File &gt; Properties</w:t>
    </w:r>
    <w:r>
      <w:rPr>
        <w:color w:val="808080"/>
      </w:rPr>
      <w:t xml:space="preserve"> to edit document inform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38"/>
        </w:tabs>
        <w:ind w:left="738" w:hanging="360"/>
      </w:pPr>
      <w:rPr>
        <w:rFonts w:ascii="Symbol" w:hAnsi="Symbol" w:cs="Symbol" w:hint="default"/>
      </w:rPr>
    </w:lvl>
  </w:abstractNum>
  <w:abstractNum w:abstractNumId="5">
    <w:lvl w:ilvl="0">
      <w:start w:val="4"/>
      <w:numFmt w:val="bullet"/>
      <w:lvlText w:val="-"/>
      <w:lvlJc w:val="left"/>
      <w:pPr>
        <w:tabs>
          <w:tab w:val="num" w:pos="1800"/>
        </w:tabs>
        <w:ind w:left="1800" w:hanging="360"/>
      </w:pPr>
      <w:rPr>
        <w:rFonts w:ascii="Arial" w:hAnsi="Arial" w:cs="Arial" w:hint="default"/>
      </w:rPr>
    </w:lvl>
  </w:abstractNum>
  <w:abstractNum w:abstractNumId="6">
    <w:lvl w:ilvl="0">
      <w:numFmt w:val="bullet"/>
      <w:lvlText w:val="-"/>
      <w:lvlJc w:val="left"/>
      <w:pPr>
        <w:tabs>
          <w:tab w:val="num" w:pos="420"/>
        </w:tabs>
        <w:ind w:left="420" w:hanging="360"/>
      </w:pPr>
      <w:rPr>
        <w:rFonts w:ascii="Arial" w:hAnsi="Arial" w:cs="Arial" w:hint="default"/>
      </w:rPr>
    </w:lvl>
    <w:lvl w:ilvl="1">
      <w:start w:val="1"/>
      <w:numFmt w:val="bullet"/>
      <w:lvlText w:val=""/>
      <w:lvlJc w:val="left"/>
      <w:pPr>
        <w:tabs>
          <w:tab w:val="num" w:pos="1140"/>
        </w:tabs>
        <w:ind w:left="1140" w:hanging="360"/>
      </w:pPr>
      <w:rPr>
        <w:rFonts w:ascii="Wingdings" w:hAnsi="Wingdings" w:cs="Wingdings" w:hint="default"/>
      </w:rPr>
    </w:lvl>
    <w:lvl w:ilvl="2">
      <w:start w:val="4"/>
      <w:numFmt w:val="bullet"/>
      <w:lvlText w:val="-"/>
      <w:lvlJc w:val="left"/>
      <w:pPr>
        <w:tabs>
          <w:tab w:val="num" w:pos="1860"/>
        </w:tabs>
        <w:ind w:left="1860" w:hanging="360"/>
      </w:pPr>
      <w:rPr>
        <w:rFonts w:ascii="Arial" w:hAnsi="Arial" w:cs="Arial" w:hint="default"/>
      </w:rPr>
    </w:lvl>
    <w:lvl w:ilvl="3">
      <w:start w:val="1"/>
      <w:numFmt w:val="bullet"/>
      <w:lvlText w:val=""/>
      <w:lvlJc w:val="left"/>
      <w:pPr>
        <w:tabs>
          <w:tab w:val="num" w:pos="2580"/>
        </w:tabs>
        <w:ind w:left="25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300"/>
        </w:tabs>
        <w:ind w:left="33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020"/>
        </w:tabs>
        <w:ind w:left="40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740"/>
        </w:tabs>
        <w:ind w:left="47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60"/>
        </w:tabs>
        <w:ind w:left="54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80"/>
        </w:tabs>
        <w:ind w:left="618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w w:val="100"/>
        <w:color w:val="00000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38"/>
        </w:tabs>
        <w:ind w:left="738" w:hanging="360"/>
      </w:pPr>
      <w:rPr>
        <w:rFonts w:ascii="Symbol" w:hAnsi="Symbol" w:cs="Symbol" w:hint="default"/>
      </w:rPr>
    </w:lvl>
  </w:abstractNum>
  <w:abstractNum w:abstractNumId="9">
    <w:lvl w:ilvl="0">
      <w:start w:val="4"/>
      <w:numFmt w:val="bullet"/>
      <w:lvlText w:val="-"/>
      <w:lvlJc w:val="left"/>
      <w:pPr>
        <w:tabs>
          <w:tab w:val="num" w:pos="720"/>
        </w:tabs>
        <w:ind w:left="2520" w:hanging="360"/>
      </w:pPr>
      <w:rPr>
        <w:rFonts w:ascii="Arial" w:hAnsi="Arial" w:cs="Aria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4"/>
      <w:numFmt w:val="bullet"/>
      <w:lvlText w:val="-"/>
      <w:lvlJc w:val="left"/>
      <w:pPr>
        <w:tabs>
          <w:tab w:val="num" w:pos="720"/>
        </w:tabs>
        <w:ind w:left="2520" w:hanging="360"/>
      </w:pPr>
      <w:rPr>
        <w:rFonts w:ascii="Arial" w:hAnsi="Arial" w:cs="Arial" w:hint="default"/>
      </w:rPr>
    </w:lvl>
  </w:abstractNum>
  <w:abstractNum w:abstractNumId="12">
    <w:lvl w:ilvl="0">
      <w:start w:val="4"/>
      <w:numFmt w:val="bullet"/>
      <w:lvlText w:val="-"/>
      <w:lvlJc w:val="left"/>
      <w:pPr>
        <w:tabs>
          <w:tab w:val="num" w:pos="720"/>
        </w:tabs>
        <w:ind w:left="2520" w:hanging="360"/>
      </w:pPr>
      <w:rPr>
        <w:rFonts w:ascii="Arial" w:hAnsi="Arial" w:cs="Aria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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revisionView w:insDel="0" w:formatting="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right="43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  <w:w w:val="1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color w:val="000000"/>
      <w:w w:val="1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Arial" w:hAnsi="Arial" w:eastAsia="Times New Roman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  <w:w w:val="1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Arial" w:hAnsi="Arial" w:eastAsia="Times New Roman" w:cs="Arial"/>
    </w:rPr>
  </w:style>
  <w:style w:type="character" w:styleId="WW8Num22z1">
    <w:name w:val="WW8Num22z1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Symbol" w:hAnsi="Symbol" w:cs="Symbol"/>
      <w:color w:val="000000"/>
      <w:w w:val="1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Arial" w:hAnsi="Arial" w:eastAsia="Times New Roman" w:cs="Aria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Arial" w:hAnsi="Arial" w:eastAsia="Times New Roman" w:cs="Aria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Arial" w:hAnsi="Arial" w:eastAsia="Times New Roman" w:cs="Aria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  <w:color w:val="000000"/>
      <w:w w:val="100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  <w:color w:val="000000"/>
      <w:w w:val="100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  <w:color w:val="000000"/>
      <w:w w:val="10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  <w:color w:val="000000"/>
      <w:w w:val="100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Arial" w:hAnsi="Arial" w:eastAsia="Times New Roman" w:cs="Aria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  <w:color w:val="000000"/>
      <w:w w:val="100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4">
    <w:name w:val="WW8Num55z4"/>
    <w:qFormat/>
    <w:rPr>
      <w:rFonts w:ascii="Courier New" w:hAnsi="Courier New" w:cs="Courier New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8z0">
    <w:name w:val="WW8Num58z0"/>
    <w:qFormat/>
    <w:rPr/>
  </w:style>
  <w:style w:type="character" w:styleId="WW8Num59z0">
    <w:name w:val="WW8Num59z0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1z0">
    <w:name w:val="WW8Num61z0"/>
    <w:qFormat/>
    <w:rPr>
      <w:rFonts w:ascii="Symbol" w:hAnsi="Symbol" w:cs="Symbol"/>
      <w:color w:val="000000"/>
      <w:w w:val="100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5z0">
    <w:name w:val="WW8Num65z0"/>
    <w:qFormat/>
    <w:rPr>
      <w:rFonts w:ascii="Wingdings" w:hAnsi="Wingdings" w:cs="Wingdings"/>
    </w:rPr>
  </w:style>
  <w:style w:type="character" w:styleId="WW8Num65z1">
    <w:name w:val="WW8Num65z1"/>
    <w:qFormat/>
    <w:rPr>
      <w:rFonts w:ascii="Arial" w:hAnsi="Arial" w:eastAsia="Times New Roman" w:cs="Arial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5z4">
    <w:name w:val="WW8Num65z4"/>
    <w:qFormat/>
    <w:rPr>
      <w:rFonts w:ascii="Courier New" w:hAnsi="Courier New" w:cs="Courier New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BodyTextCharChar">
    <w:name w:val="Body Text Char Char"/>
    <w:basedOn w:val="DefaultParagraphFont"/>
    <w:qFormat/>
    <w:rPr>
      <w:rFonts w:ascii="Arial" w:hAnsi="Arial" w:cs="Arial"/>
      <w:i/>
      <w:color w:val="FF0000"/>
      <w:lang w:val="en-GB" w:bidi="ar-SA"/>
    </w:rPr>
  </w:style>
  <w:style w:type="character" w:styleId="CodeCharCharChar">
    <w:name w:val="Code Char Char Char"/>
    <w:basedOn w:val="DefaultParagraphFont"/>
    <w:qFormat/>
    <w:rPr>
      <w:rFonts w:ascii="Lucida Console" w:hAnsi="Lucida Console" w:cs="Arial"/>
      <w:sz w:val="16"/>
      <w:szCs w:val="16"/>
      <w:lang w:val="en-GB" w:eastAsia="en-US" w:bidi="ar-SA"/>
    </w:rPr>
  </w:style>
  <w:style w:type="character" w:styleId="TableTextChar">
    <w:name w:val="Table Text Char"/>
    <w:basedOn w:val="DefaultParagraphFont"/>
    <w:qFormat/>
    <w:rPr>
      <w:rFonts w:ascii="Arial" w:hAnsi="Arial" w:cs="Arial"/>
      <w:sz w:val="18"/>
      <w:lang w:val="en-GB" w:bidi="ar-SA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4950" w:leader="none"/>
        <w:tab w:val="center" w:pos="9000" w:leader="none"/>
        <w:tab w:val="center" w:pos="9090" w:leader="none"/>
        <w:tab w:val="right" w:pos="10490" w:leader="none"/>
      </w:tabs>
      <w:jc w:val="both"/>
    </w:pPr>
    <w:rPr>
      <w:smallCaps/>
      <w:sz w:val="16"/>
    </w:rPr>
  </w:style>
  <w:style w:type="paragraph" w:styleId="Tabletitle">
    <w:name w:val="Tabletitle"/>
    <w:basedOn w:val="Normal"/>
    <w:qFormat/>
    <w:pPr/>
    <w:rPr>
      <w:b/>
      <w:color w:val="000000"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3"/>
      </w:numPr>
      <w:outlineLvl w:val="9"/>
    </w:pPr>
    <w:rPr/>
  </w:style>
  <w:style w:type="paragraph" w:styleId="AppendixHeading1">
    <w:name w:val="Appendix Heading 1"/>
    <w:basedOn w:val="Heading2"/>
    <w:next w:val="Normal"/>
    <w:qFormat/>
    <w:pPr>
      <w:numPr>
        <w:ilvl w:val="0"/>
        <w:numId w:val="3"/>
      </w:numPr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3"/>
      </w:numPr>
      <w:outlineLvl w:val="9"/>
    </w:pPr>
    <w:rPr/>
  </w:style>
  <w:style w:type="paragraph" w:styleId="AppendixHeading3">
    <w:name w:val="Appendix Heading 3"/>
    <w:basedOn w:val="Heading4"/>
    <w:next w:val="Normal"/>
    <w:qFormat/>
    <w:pPr>
      <w:numPr>
        <w:ilvl w:val="0"/>
        <w:numId w:val="3"/>
      </w:numPr>
      <w:outlineLvl w:val="9"/>
    </w:pPr>
    <w:rPr/>
  </w:style>
  <w:style w:type="paragraph" w:styleId="Contents1">
    <w:name w:val="TOC 1"/>
    <w:basedOn w:val="Heading1"/>
    <w:next w:val="Normal"/>
    <w:pPr>
      <w:keepNext w:val="false"/>
      <w:numPr>
        <w:ilvl w:val="0"/>
        <w:numId w:val="0"/>
      </w:numPr>
      <w:ind w:hanging="0"/>
      <w:outlineLvl w:val="9"/>
    </w:pPr>
    <w:rPr>
      <w:caps/>
      <w:sz w:val="20"/>
    </w:rPr>
  </w:style>
  <w:style w:type="paragraph" w:styleId="DocumentTitle">
    <w:name w:val="Document Title"/>
    <w:basedOn w:val="Normal"/>
    <w:qFormat/>
    <w:pPr/>
    <w:rPr>
      <w:b/>
      <w:sz w:val="32"/>
    </w:rPr>
  </w:style>
  <w:style w:type="paragraph" w:styleId="Contents2">
    <w:name w:val="TOC 2"/>
    <w:basedOn w:val="Normal"/>
    <w:next w:val="Normal"/>
    <w:pPr>
      <w:tabs>
        <w:tab w:val="clear" w:pos="720"/>
        <w:tab w:val="left" w:pos="800" w:leader="none"/>
        <w:tab w:val="right" w:pos="9448" w:leader="dot"/>
      </w:tabs>
      <w:spacing w:before="0" w:after="0"/>
      <w:ind w:left="200" w:hanging="0"/>
    </w:pPr>
    <w:rPr>
      <w:smallCaps/>
      <w:lang w:val="en-US" w:eastAsia="en-US"/>
    </w:rPr>
  </w:style>
  <w:style w:type="paragraph" w:styleId="Contents3">
    <w:name w:val="TOC 3"/>
    <w:basedOn w:val="Normal"/>
    <w:next w:val="Normal"/>
    <w:pPr>
      <w:spacing w:before="0" w:after="0"/>
      <w:ind w:left="400" w:hanging="0"/>
    </w:pPr>
    <w:rPr>
      <w:i/>
    </w:rPr>
  </w:style>
  <w:style w:type="paragraph" w:styleId="Contents6">
    <w:name w:val="TOC 6"/>
    <w:basedOn w:val="Normal"/>
    <w:next w:val="Normal"/>
    <w:pPr>
      <w:spacing w:before="0" w:after="0"/>
      <w:ind w:left="1000" w:hanging="0"/>
    </w:pPr>
    <w:rPr>
      <w:sz w:val="18"/>
    </w:rPr>
  </w:style>
  <w:style w:type="paragraph" w:styleId="MetadataTitle">
    <w:name w:val="Metadata Title"/>
    <w:basedOn w:val="Normal"/>
    <w:qFormat/>
    <w:pPr>
      <w:spacing w:before="0" w:after="0"/>
    </w:pPr>
    <w:rPr>
      <w:b/>
      <w:sz w:val="24"/>
    </w:rPr>
  </w:style>
  <w:style w:type="paragraph" w:styleId="Metadata">
    <w:name w:val="Metadata"/>
    <w:basedOn w:val="Normal"/>
    <w:qFormat/>
    <w:pPr>
      <w:spacing w:before="0" w:after="0"/>
    </w:pPr>
    <w:rPr/>
  </w:style>
  <w:style w:type="paragraph" w:styleId="TitlePageFooter">
    <w:name w:val="TitlePageFooter"/>
    <w:basedOn w:val="Footer"/>
    <w:qFormat/>
    <w:pPr/>
    <w:rPr/>
  </w:style>
  <w:style w:type="paragraph" w:styleId="Contents">
    <w:name w:val="Contents"/>
    <w:basedOn w:val="Normal"/>
    <w:qFormat/>
    <w:pPr/>
    <w:rPr>
      <w:b/>
      <w:sz w:val="28"/>
    </w:rPr>
  </w:style>
  <w:style w:type="paragraph" w:styleId="ListBullet">
    <w:name w:val="List Bullet"/>
    <w:basedOn w:val="Normal"/>
    <w:qFormat/>
    <w:pPr>
      <w:numPr>
        <w:ilvl w:val="0"/>
        <w:numId w:val="2"/>
      </w:numPr>
      <w:tabs>
        <w:tab w:val="clear" w:pos="720"/>
      </w:tabs>
      <w:ind w:left="568" w:hanging="284"/>
    </w:pPr>
    <w:rPr/>
  </w:style>
  <w:style w:type="paragraph" w:styleId="CommentText">
    <w:name w:val="Comment Text"/>
    <w:basedOn w:val="Normal"/>
    <w:qFormat/>
    <w:pPr>
      <w:spacing w:before="0" w:after="0"/>
    </w:pPr>
    <w:rPr>
      <w:rFonts w:ascii="Times New Roman" w:hAnsi="Times New Roman" w:cs="Times New Roman"/>
    </w:rPr>
  </w:style>
  <w:style w:type="paragraph" w:styleId="CodeCharChar">
    <w:name w:val="Code Char Char"/>
    <w:basedOn w:val="Normal"/>
    <w:qFormat/>
    <w:pPr>
      <w:pBdr>
        <w:top w:val="single" w:sz="4" w:space="1" w:color="C0C0C0"/>
        <w:left w:val="single" w:sz="4" w:space="4" w:color="C0C0C0"/>
        <w:bottom w:val="single" w:sz="4" w:space="1" w:color="C0C0C0"/>
        <w:right w:val="single" w:sz="4" w:space="4" w:color="C0C0C0"/>
      </w:pBdr>
      <w:shd w:fill="E5E5E5" w:val="clear"/>
      <w:spacing w:lineRule="exact" w:line="200"/>
      <w:ind w:left="288" w:right="288" w:hanging="0"/>
    </w:pPr>
    <w:rPr>
      <w:rFonts w:ascii="Lucida Console" w:hAnsi="Lucida Console" w:cs="Arial"/>
      <w:sz w:val="16"/>
      <w:szCs w:val="16"/>
      <w:lang w:val="en-US" w:eastAsia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CommentSubject">
    <w:name w:val="Comment Subject"/>
    <w:basedOn w:val="CommentText"/>
    <w:next w:val="CommentText"/>
    <w:qFormat/>
    <w:pPr>
      <w:spacing w:before="0" w:after="12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rmal Document Template (Macros removed)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6T12:57:00Z</dcterms:created>
  <dc:creator>Djazia Mecheri</dc:creator>
  <dc:description/>
  <cp:keywords/>
  <dc:language>en-US</dc:language>
  <cp:lastModifiedBy>DjaziaM</cp:lastModifiedBy>
  <cp:lastPrinted>2006-09-14T09:23:00Z</cp:lastPrinted>
  <dcterms:modified xsi:type="dcterms:W3CDTF">2006-09-28T09:17:00Z</dcterms:modified>
  <cp:revision>15</cp:revision>
  <dc:subject/>
  <dc:title>CR0895 Developer Test Specifica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System Libraries</vt:lpwstr>
  </property>
  <property fmtid="{D5CDD505-2E9C-101B-9397-08002B2CF9AE}" pid="3" name="Destination">
    <vt:lpwstr>SGL.GT0250.xxx</vt:lpwstr>
  </property>
  <property fmtid="{D5CDD505-2E9C-101B-9397-08002B2CF9AE}" pid="4" name="Distribution">
    <vt:lpwstr>System Libraries Team</vt:lpwstr>
  </property>
  <property fmtid="{D5CDD505-2E9C-101B-9397-08002B2CF9AE}" pid="5" name="Document Reference">
    <vt:lpwstr>SGL.GT0250.211</vt:lpwstr>
  </property>
  <property fmtid="{D5CDD505-2E9C-101B-9397-08002B2CF9AE}" pid="6" name="Last Revised">
    <vt:filetime>2006-09-25T23:00:00Z</vt:filetime>
  </property>
  <property fmtid="{D5CDD505-2E9C-101B-9397-08002B2CF9AE}" pid="7" name="Owner">
    <vt:lpwstr>Michael Gaffney</vt:lpwstr>
  </property>
  <property fmtid="{D5CDD505-2E9C-101B-9397-08002B2CF9AE}" pid="8" name="Security Classification">
    <vt:lpwstr>Internal - Symbian</vt:lpwstr>
  </property>
  <property fmtid="{D5CDD505-2E9C-101B-9397-08002B2CF9AE}" pid="9" name="Status">
    <vt:lpwstr>Issued</vt:lpwstr>
  </property>
  <property fmtid="{D5CDD505-2E9C-101B-9397-08002B2CF9AE}" pid="10" name="Version">
    <vt:lpwstr>1.0</vt:lpwstr>
  </property>
</Properties>
</file>