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53919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995248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