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8245841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8892829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4188839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2731928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561300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471657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924716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084959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686444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916428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9604435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7357504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84252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3509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2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