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5174367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6272548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6823668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3265008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4237799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8252146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7955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137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