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7924487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094540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6436366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7511403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504279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67813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4336304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5603249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0289886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4809984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090432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8109725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9232170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