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5520031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3599333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5319301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684068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657713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8243552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665665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5144444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183438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5152326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6599695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55100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59466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