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76072233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2693761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90459029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8578897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690358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8992312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44402507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034967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4666780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9837255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26978007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724493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76423760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12259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26969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