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4847817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1084270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3929180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0106293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2874677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32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8800427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736609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7072266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9219786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8529280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3370943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1701462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9696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386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