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99829206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393877304"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557163732"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33249479"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995786792"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74799632"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24607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67042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