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9219238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2347614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9159712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1486635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1721390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8401847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1533384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1465193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270215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970531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8392186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8915049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131289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