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UI callback sequence for installation</w:t>
      </w:r>
    </w:p>
    <w:p>
      <w:pPr>
        <w:pStyle w:val="Normal"/>
        <w:jc w:val="center"/>
        <w:rPr>
          <w:rStyle w:val="DefaultParagraphFont"/>
        </w:rPr>
      </w:pPr>
      <w:r>
        <w:rPr/>
        <w:object w:dxaOrig="8107" w:dyaOrig="259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2pt;height:584.2pt" filled="f" o:ole="">
            <v:imagedata r:id="rId3" o:title=""/>
          </v:shape>
          <o:OLEObject Type="Embed" ProgID="" ShapeID="ole_rId2" DrawAspect="Content" ObjectID="_569420663" r:id="rId2"/>
        </w:object>
      </w:r>
    </w:p>
    <w:p>
      <w:pPr>
        <w:pStyle w:val="Normal"/>
        <w:jc w:val="left"/>
        <w:rPr>
          <w:rStyle w:val="DefaultParagraphFont"/>
        </w:rPr>
      </w:pPr>
      <w:r>
        <w:rPr/>
      </w:r>
    </w:p>
    <w:p>
      <w:pPr>
        <w:pStyle w:val="Heading1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Events during the Execution Phase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61804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6180480"/>
                          <a:chOff x="0" y="0"/>
                          <a:chExt cx="5486400" cy="6180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6400" cy="6180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880" y="38160"/>
                            <a:ext cx="1620360" cy="158760"/>
                          </a:xfrm>
                          <a:prstGeom prst="roundRect">
                            <a:avLst>
                              <a:gd name="adj" fmla="val 19931"/>
                            </a:avLst>
                          </a:pr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6880" y="76680"/>
                            <a:ext cx="123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xecute Installation (Copy files, etc.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8800" y="200160"/>
                            <a:ext cx="720" cy="1180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600" y="290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391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120" y="45720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2080" y="454680"/>
                            <a:ext cx="738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py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840" y="4572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160" y="8355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2120" y="9018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5680" y="89928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9018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610200"/>
                            <a:ext cx="720" cy="1522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7347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2661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7040" y="133236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1680" y="132984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2480" y="133236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054800"/>
                            <a:ext cx="720" cy="1386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16604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55448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1720" y="148536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0" y="165852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240" y="137412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37412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0" y="18147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188100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720" y="1878480"/>
                            <a:ext cx="873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4600" y="188100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3040" y="1318320"/>
                            <a:ext cx="9777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3080" y="1283400"/>
                            <a:ext cx="9720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10">
                                <a:moveTo>
                                  <a:pt x="153" y="55"/>
                                </a:moveTo>
                                <a:lnTo>
                                  <a:pt x="0" y="110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127008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31440" y="127692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65200" y="121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88480" y="127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127440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54760" y="127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09880" y="1485360"/>
                            <a:ext cx="720" cy="25668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4960" y="17146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040" y="943560"/>
                            <a:ext cx="16149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8000" y="943560"/>
                            <a:ext cx="720" cy="19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3800" y="110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920" y="894600"/>
                            <a:ext cx="62028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9018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4480" y="498960"/>
                            <a:ext cx="215136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498960"/>
                            <a:ext cx="720" cy="638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0920" y="1109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0200" y="450360"/>
                            <a:ext cx="61992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84040" y="45720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560" y="553032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7440" y="559692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1720" y="559440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CompletedUn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2160" y="5596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4520" y="3459600"/>
                            <a:ext cx="720" cy="117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354888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364932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720" y="371592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5040" y="3713400"/>
                            <a:ext cx="966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huttingDownApp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1800" y="371592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5960" y="3868560"/>
                            <a:ext cx="720" cy="147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3988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88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480" y="4155480"/>
                            <a:ext cx="11016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Cancellab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1440" y="4152960"/>
                            <a:ext cx="801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RemovingFil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4680" y="4155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5244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560" y="45910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4588560"/>
                            <a:ext cx="1216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SetProgressBarFinalValu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93840" y="45910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600" y="4961880"/>
                            <a:ext cx="214308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3840" y="502848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8120" y="5025960"/>
                            <a:ext cx="9748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UpdateProgressBa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68920" y="502848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6680" y="4743360"/>
                            <a:ext cx="720" cy="1461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2120" y="48614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4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4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250240"/>
                            <a:ext cx="720" cy="1040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5181120"/>
                            <a:ext cx="6876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3">
                                <a:moveTo>
                                  <a:pt x="53" y="0"/>
                                </a:moveTo>
                                <a:lnTo>
                                  <a:pt x="108" y="153"/>
                                </a:lnTo>
                                <a:lnTo>
                                  <a:pt x="0" y="153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5354280"/>
                            <a:ext cx="7430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6120" y="5069880"/>
                            <a:ext cx="720" cy="2844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8200" y="5069880"/>
                            <a:ext cx="187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4307760"/>
                            <a:ext cx="720" cy="14364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442404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960" y="5181120"/>
                            <a:ext cx="720" cy="2761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5429880"/>
                            <a:ext cx="6804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153">
                                <a:moveTo>
                                  <a:pt x="55" y="153"/>
                                </a:moveTo>
                                <a:lnTo>
                                  <a:pt x="0" y="0"/>
                                </a:lnTo>
                                <a:lnTo>
                                  <a:pt x="107" y="0"/>
                                </a:lnTo>
                                <a:lnTo>
                                  <a:pt x="55" y="1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6600" y="4905360"/>
                            <a:ext cx="214200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0240" y="4971240"/>
                            <a:ext cx="704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andleInstallEventL(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520" y="4968720"/>
                            <a:ext cx="7714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EventAbortedInsta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96520" y="4971240"/>
                            <a:ext cx="26640" cy="8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0920" y="5012640"/>
                            <a:ext cx="910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979520"/>
                            <a:ext cx="97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7">
                                <a:moveTo>
                                  <a:pt x="153" y="53"/>
                                </a:moveTo>
                                <a:lnTo>
                                  <a:pt x="0" y="107"/>
                                </a:lnTo>
                                <a:lnTo>
                                  <a:pt x="0" y="0"/>
                                </a:lnTo>
                                <a:lnTo>
                                  <a:pt x="153" y="5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9560" y="4965840"/>
                            <a:ext cx="60660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36920" y="4972680"/>
                            <a:ext cx="5601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ser hits 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20920" y="4632480"/>
                            <a:ext cx="34740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632480"/>
                            <a:ext cx="720" cy="27000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4902120"/>
                            <a:ext cx="5659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4867200"/>
                            <a:ext cx="9720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3" h="109">
                                <a:moveTo>
                                  <a:pt x="153" y="55"/>
                                </a:moveTo>
                                <a:lnTo>
                                  <a:pt x="0" y="109"/>
                                </a:lnTo>
                                <a:lnTo>
                                  <a:pt x="0" y="0"/>
                                </a:lnTo>
                                <a:lnTo>
                                  <a:pt x="153" y="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4196880"/>
                            <a:ext cx="152028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9760" y="4196880"/>
                            <a:ext cx="720" cy="6357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8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3757320"/>
                            <a:ext cx="205812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77600" y="3757320"/>
                            <a:ext cx="720" cy="107496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5640" y="16020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6"/>
                                </a:moveTo>
                                <a:lnTo>
                                  <a:pt x="190" y="1037"/>
                                </a:lnTo>
                                <a:lnTo>
                                  <a:pt x="124" y="1015"/>
                                </a:lnTo>
                                <a:lnTo>
                                  <a:pt x="69" y="975"/>
                                </a:lnTo>
                                <a:lnTo>
                                  <a:pt x="29" y="931"/>
                                </a:lnTo>
                                <a:lnTo>
                                  <a:pt x="6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6"/>
                                </a:lnTo>
                                <a:lnTo>
                                  <a:pt x="48" y="709"/>
                                </a:lnTo>
                                <a:lnTo>
                                  <a:pt x="95" y="665"/>
                                </a:lnTo>
                                <a:lnTo>
                                  <a:pt x="155" y="632"/>
                                </a:lnTo>
                                <a:lnTo>
                                  <a:pt x="219" y="614"/>
                                </a:lnTo>
                                <a:lnTo>
                                  <a:pt x="183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4" y="311"/>
                                </a:lnTo>
                                <a:lnTo>
                                  <a:pt x="265" y="266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3"/>
                                </a:lnTo>
                                <a:lnTo>
                                  <a:pt x="486" y="213"/>
                                </a:lnTo>
                                <a:lnTo>
                                  <a:pt x="562" y="222"/>
                                </a:lnTo>
                                <a:lnTo>
                                  <a:pt x="639" y="249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8"/>
                                </a:lnTo>
                                <a:lnTo>
                                  <a:pt x="989" y="204"/>
                                </a:lnTo>
                                <a:lnTo>
                                  <a:pt x="1026" y="240"/>
                                </a:lnTo>
                                <a:lnTo>
                                  <a:pt x="1031" y="178"/>
                                </a:lnTo>
                                <a:lnTo>
                                  <a:pt x="1062" y="118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4" y="9"/>
                                </a:lnTo>
                                <a:lnTo>
                                  <a:pt x="1303" y="0"/>
                                </a:lnTo>
                                <a:lnTo>
                                  <a:pt x="1380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6" y="80"/>
                                </a:lnTo>
                                <a:lnTo>
                                  <a:pt x="1546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2" y="222"/>
                                </a:lnTo>
                                <a:lnTo>
                                  <a:pt x="1717" y="275"/>
                                </a:lnTo>
                                <a:lnTo>
                                  <a:pt x="1754" y="342"/>
                                </a:lnTo>
                                <a:lnTo>
                                  <a:pt x="1772" y="408"/>
                                </a:lnTo>
                                <a:lnTo>
                                  <a:pt x="1777" y="476"/>
                                </a:lnTo>
                                <a:lnTo>
                                  <a:pt x="1714" y="565"/>
                                </a:lnTo>
                                <a:lnTo>
                                  <a:pt x="1641" y="656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4"/>
                                </a:lnTo>
                                <a:lnTo>
                                  <a:pt x="1641" y="824"/>
                                </a:lnTo>
                                <a:lnTo>
                                  <a:pt x="1672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3"/>
                                </a:lnTo>
                                <a:lnTo>
                                  <a:pt x="1626" y="1073"/>
                                </a:lnTo>
                                <a:lnTo>
                                  <a:pt x="1577" y="1095"/>
                                </a:lnTo>
                                <a:lnTo>
                                  <a:pt x="1524" y="1108"/>
                                </a:lnTo>
                                <a:lnTo>
                                  <a:pt x="1469" y="1108"/>
                                </a:lnTo>
                                <a:lnTo>
                                  <a:pt x="1423" y="1157"/>
                                </a:lnTo>
                                <a:lnTo>
                                  <a:pt x="1361" y="1199"/>
                                </a:lnTo>
                                <a:lnTo>
                                  <a:pt x="1298" y="1225"/>
                                </a:lnTo>
                                <a:lnTo>
                                  <a:pt x="1226" y="1237"/>
                                </a:lnTo>
                                <a:lnTo>
                                  <a:pt x="1157" y="1237"/>
                                </a:lnTo>
                                <a:lnTo>
                                  <a:pt x="1121" y="1234"/>
                                </a:lnTo>
                                <a:lnTo>
                                  <a:pt x="1089" y="1212"/>
                                </a:lnTo>
                                <a:lnTo>
                                  <a:pt x="1068" y="1185"/>
                                </a:lnTo>
                                <a:lnTo>
                                  <a:pt x="1062" y="1150"/>
                                </a:lnTo>
                                <a:lnTo>
                                  <a:pt x="1031" y="1212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5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2" y="1305"/>
                                </a:lnTo>
                                <a:lnTo>
                                  <a:pt x="599" y="1261"/>
                                </a:lnTo>
                                <a:lnTo>
                                  <a:pt x="551" y="1212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8"/>
                                </a:lnTo>
                                <a:lnTo>
                                  <a:pt x="385" y="1217"/>
                                </a:lnTo>
                                <a:lnTo>
                                  <a:pt x="332" y="1190"/>
                                </a:lnTo>
                                <a:lnTo>
                                  <a:pt x="296" y="1150"/>
                                </a:lnTo>
                                <a:lnTo>
                                  <a:pt x="265" y="1099"/>
                                </a:lnTo>
                                <a:lnTo>
                                  <a:pt x="254" y="10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5280" y="185112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480" y="194832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5200" y="204516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2160" y="214236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5268600"/>
                            <a:ext cx="1128240" cy="84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7" h="1338">
                                <a:moveTo>
                                  <a:pt x="254" y="1047"/>
                                </a:moveTo>
                                <a:lnTo>
                                  <a:pt x="190" y="1038"/>
                                </a:lnTo>
                                <a:lnTo>
                                  <a:pt x="124" y="1016"/>
                                </a:lnTo>
                                <a:lnTo>
                                  <a:pt x="69" y="976"/>
                                </a:lnTo>
                                <a:lnTo>
                                  <a:pt x="29" y="932"/>
                                </a:lnTo>
                                <a:lnTo>
                                  <a:pt x="5" y="875"/>
                                </a:lnTo>
                                <a:lnTo>
                                  <a:pt x="0" y="815"/>
                                </a:lnTo>
                                <a:lnTo>
                                  <a:pt x="18" y="757"/>
                                </a:lnTo>
                                <a:lnTo>
                                  <a:pt x="47" y="709"/>
                                </a:lnTo>
                                <a:lnTo>
                                  <a:pt x="95" y="666"/>
                                </a:lnTo>
                                <a:lnTo>
                                  <a:pt x="155" y="633"/>
                                </a:lnTo>
                                <a:lnTo>
                                  <a:pt x="219" y="615"/>
                                </a:lnTo>
                                <a:lnTo>
                                  <a:pt x="182" y="556"/>
                                </a:lnTo>
                                <a:lnTo>
                                  <a:pt x="159" y="494"/>
                                </a:lnTo>
                                <a:lnTo>
                                  <a:pt x="159" y="432"/>
                                </a:lnTo>
                                <a:lnTo>
                                  <a:pt x="177" y="370"/>
                                </a:lnTo>
                                <a:lnTo>
                                  <a:pt x="213" y="312"/>
                                </a:lnTo>
                                <a:lnTo>
                                  <a:pt x="265" y="267"/>
                                </a:lnTo>
                                <a:lnTo>
                                  <a:pt x="332" y="237"/>
                                </a:lnTo>
                                <a:lnTo>
                                  <a:pt x="403" y="214"/>
                                </a:lnTo>
                                <a:lnTo>
                                  <a:pt x="485" y="214"/>
                                </a:lnTo>
                                <a:lnTo>
                                  <a:pt x="562" y="223"/>
                                </a:lnTo>
                                <a:lnTo>
                                  <a:pt x="639" y="250"/>
                                </a:lnTo>
                                <a:lnTo>
                                  <a:pt x="688" y="208"/>
                                </a:lnTo>
                                <a:lnTo>
                                  <a:pt x="741" y="184"/>
                                </a:lnTo>
                                <a:lnTo>
                                  <a:pt x="805" y="164"/>
                                </a:lnTo>
                                <a:lnTo>
                                  <a:pt x="872" y="164"/>
                                </a:lnTo>
                                <a:lnTo>
                                  <a:pt x="936" y="179"/>
                                </a:lnTo>
                                <a:lnTo>
                                  <a:pt x="989" y="205"/>
                                </a:lnTo>
                                <a:lnTo>
                                  <a:pt x="1025" y="241"/>
                                </a:lnTo>
                                <a:lnTo>
                                  <a:pt x="1031" y="179"/>
                                </a:lnTo>
                                <a:lnTo>
                                  <a:pt x="1062" y="119"/>
                                </a:lnTo>
                                <a:lnTo>
                                  <a:pt x="1102" y="71"/>
                                </a:lnTo>
                                <a:lnTo>
                                  <a:pt x="1162" y="31"/>
                                </a:lnTo>
                                <a:lnTo>
                                  <a:pt x="1233" y="9"/>
                                </a:lnTo>
                                <a:lnTo>
                                  <a:pt x="1303" y="0"/>
                                </a:lnTo>
                                <a:lnTo>
                                  <a:pt x="1379" y="13"/>
                                </a:lnTo>
                                <a:lnTo>
                                  <a:pt x="1445" y="40"/>
                                </a:lnTo>
                                <a:lnTo>
                                  <a:pt x="1505" y="81"/>
                                </a:lnTo>
                                <a:lnTo>
                                  <a:pt x="1545" y="133"/>
                                </a:lnTo>
                                <a:lnTo>
                                  <a:pt x="1613" y="175"/>
                                </a:lnTo>
                                <a:lnTo>
                                  <a:pt x="1671" y="223"/>
                                </a:lnTo>
                                <a:lnTo>
                                  <a:pt x="1717" y="276"/>
                                </a:lnTo>
                                <a:lnTo>
                                  <a:pt x="1753" y="343"/>
                                </a:lnTo>
                                <a:lnTo>
                                  <a:pt x="1772" y="409"/>
                                </a:lnTo>
                                <a:lnTo>
                                  <a:pt x="1777" y="476"/>
                                </a:lnTo>
                                <a:lnTo>
                                  <a:pt x="1713" y="565"/>
                                </a:lnTo>
                                <a:lnTo>
                                  <a:pt x="1640" y="657"/>
                                </a:lnTo>
                                <a:lnTo>
                                  <a:pt x="1558" y="731"/>
                                </a:lnTo>
                                <a:lnTo>
                                  <a:pt x="1608" y="775"/>
                                </a:lnTo>
                                <a:lnTo>
                                  <a:pt x="1640" y="824"/>
                                </a:lnTo>
                                <a:lnTo>
                                  <a:pt x="1671" y="877"/>
                                </a:lnTo>
                                <a:lnTo>
                                  <a:pt x="1690" y="937"/>
                                </a:lnTo>
                                <a:lnTo>
                                  <a:pt x="1690" y="990"/>
                                </a:lnTo>
                                <a:lnTo>
                                  <a:pt x="1664" y="1034"/>
                                </a:lnTo>
                                <a:lnTo>
                                  <a:pt x="1626" y="1074"/>
                                </a:lnTo>
                                <a:lnTo>
                                  <a:pt x="1576" y="1096"/>
                                </a:lnTo>
                                <a:lnTo>
                                  <a:pt x="1524" y="1109"/>
                                </a:lnTo>
                                <a:lnTo>
                                  <a:pt x="1469" y="1109"/>
                                </a:lnTo>
                                <a:lnTo>
                                  <a:pt x="1423" y="1158"/>
                                </a:lnTo>
                                <a:lnTo>
                                  <a:pt x="1361" y="1200"/>
                                </a:lnTo>
                                <a:lnTo>
                                  <a:pt x="1297" y="1225"/>
                                </a:lnTo>
                                <a:lnTo>
                                  <a:pt x="1226" y="1238"/>
                                </a:lnTo>
                                <a:lnTo>
                                  <a:pt x="1157" y="1238"/>
                                </a:lnTo>
                                <a:lnTo>
                                  <a:pt x="1120" y="1234"/>
                                </a:lnTo>
                                <a:lnTo>
                                  <a:pt x="1089" y="1213"/>
                                </a:lnTo>
                                <a:lnTo>
                                  <a:pt x="1067" y="1185"/>
                                </a:lnTo>
                                <a:lnTo>
                                  <a:pt x="1062" y="1151"/>
                                </a:lnTo>
                                <a:lnTo>
                                  <a:pt x="1031" y="1213"/>
                                </a:lnTo>
                                <a:lnTo>
                                  <a:pt x="989" y="1265"/>
                                </a:lnTo>
                                <a:lnTo>
                                  <a:pt x="931" y="1306"/>
                                </a:lnTo>
                                <a:lnTo>
                                  <a:pt x="865" y="1327"/>
                                </a:lnTo>
                                <a:lnTo>
                                  <a:pt x="796" y="1338"/>
                                </a:lnTo>
                                <a:lnTo>
                                  <a:pt x="723" y="1327"/>
                                </a:lnTo>
                                <a:lnTo>
                                  <a:pt x="651" y="1306"/>
                                </a:lnTo>
                                <a:lnTo>
                                  <a:pt x="598" y="1262"/>
                                </a:lnTo>
                                <a:lnTo>
                                  <a:pt x="551" y="1213"/>
                                </a:lnTo>
                                <a:lnTo>
                                  <a:pt x="498" y="1225"/>
                                </a:lnTo>
                                <a:lnTo>
                                  <a:pt x="436" y="1229"/>
                                </a:lnTo>
                                <a:lnTo>
                                  <a:pt x="385" y="1218"/>
                                </a:lnTo>
                                <a:lnTo>
                                  <a:pt x="332" y="1191"/>
                                </a:lnTo>
                                <a:lnTo>
                                  <a:pt x="296" y="1151"/>
                                </a:lnTo>
                                <a:lnTo>
                                  <a:pt x="265" y="1100"/>
                                </a:lnTo>
                                <a:lnTo>
                                  <a:pt x="254" y="10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0e0"/>
                          </a:solidFill>
                          <a:ln w="6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65480" y="5518080"/>
                            <a:ext cx="577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f an error occ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8680" y="561528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the appropriat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5712480"/>
                            <a:ext cx="6152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ErroL() wi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2000" y="5809680"/>
                            <a:ext cx="30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be calle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9560" y="3234600"/>
                            <a:ext cx="762120" cy="20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3298320"/>
                            <a:ext cx="5853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DisplayUninstall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4920" y="3339360"/>
                            <a:ext cx="3259440" cy="7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4360" y="3339360"/>
                            <a:ext cx="720" cy="1492920"/>
                          </a:xfrm>
                          <a:prstGeom prst="line">
                            <a:avLst/>
                          </a:prstGeom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9440" y="4804560"/>
                            <a:ext cx="68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" h="154">
                                <a:moveTo>
                                  <a:pt x="55" y="154"/>
                                </a:moveTo>
                                <a:lnTo>
                                  <a:pt x="0" y="0"/>
                                </a:lnTo>
                                <a:lnTo>
                                  <a:pt x="108" y="0"/>
                                </a:lnTo>
                                <a:lnTo>
                                  <a:pt x="55" y="1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0560" y="3290400"/>
                            <a:ext cx="307440" cy="9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55400" y="3295800"/>
                            <a:ext cx="2509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12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nce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4880" y="600516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44880" y="6005160"/>
                            <a:ext cx="2139480" cy="10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6320" y="5745600"/>
                            <a:ext cx="172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76320" y="5745600"/>
                            <a:ext cx="267768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86.65pt" coordorigin="0,0" coordsize="8640,9733">
                <v:rect id="shape_0" stroked="f" o:allowincell="f" style="position:absolute;left:0;top:0;width:8639;height:973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oundrect id="shape_0" fillcolor="#e0e0e0" stroked="t" o:allowincell="f" style="position:absolute;left:472;top:60;width:2551;height:249;mso-wrap-style:none;v-text-anchor:middle;mso-position-horizontal-relative:char">
                  <v:fill o:detectmouseclick="t" type="solid" color2="#1f1f1f"/>
                  <v:stroke color="black" weight="68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98;top:121;width:194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xecute Installation (Copy files, etc.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6,315" to="1746,5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692;top:45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2;top:6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07;top:720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72;top:716;width:11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py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3;top:7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0;top:131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208;top:142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9;top:141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0;top:142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961" to="1748,120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1693;top:1157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60;top:1994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05;top:2098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67;top:2094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43;top:2098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1661" to="1748,1878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1836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448" to="259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538;top:233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591,2612" to="3760,261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761,2164" to="3761,261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465,2164" to="3760,216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62;top:2858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84;top:2962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46;top:2958;width:137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68;top:296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38,2076" to="4977,207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10" path="m153,55l0,110l0,0l153,55xe" fillcolor="black" stroked="t" o:allowincell="f" style="position:absolute;left:4934;top:2021;width:152;height:109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786;top:200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829;top:201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142;top:1906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651;top:2011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13;top:2007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960;top:2011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8,2339" to="1748,274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693;top:2700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438,1486" to="5980,14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5981,1486" to="5981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5927;top:1748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222;top:1409;width:976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276;top:14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40,786" to="6827,786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28,786" to="6828,179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6773;top:1748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646;top:709;width:975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699;top:720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81;top:8709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6;top:8814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8;top:8810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CompletedUn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3;top:881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0,5448" to="1960,56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5,153l0,0l108,0l55,153xe" fillcolor="black" stroked="t" o:allowincell="f" style="position:absolute;left:1905;top:558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5747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327;top:5852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92;top:5848;width:15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huttingDownAp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46;top:5852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2,6092" to="1962,632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28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273;top:6439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64;top:6544;width:17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Cancellab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8;top:6540;width:126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RemovingFi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09;top:6544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125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423;top:7230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84;top:7226;width:19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SetProgressBarFinalVal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5;top:7230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275;top:7814;width:3374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620;top:791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82;top:7915;width:153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UpdateProgressB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58;top:791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63,7470" to="1963,769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4,153l0,0l107,0l54,153xe" fillcolor="black" stroked="t" o:allowincell="f" style="position:absolute;left:1909;top:7656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268" to="280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3" path="m53,0l108,153l0,153l53,0xe" fillcolor="black" stroked="t" o:allowincell="f" style="position:absolute;left:2755;top:8159;width:107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2808,8432" to="3977,8432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978,7984" to="3978,8431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3682,7984" to="3977,7984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1962,6784" to="1962,70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6967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1962,8159" to="1962,8593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7,153" path="m55,153l0,0l107,0l55,153xe" fillcolor="black" stroked="t" o:allowincell="f" style="position:absolute;left:1907;top:8551;width:106;height:152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t" o:allowincell="f" style="position:absolute;left:5207;top:7725;width:3372;height:339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5717;top:7829;width:11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andleInstallEventL(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9;top:7825;width:121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EventAbortedInsta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26;top:7829;width:41;height:13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894" to="5088,7894" stroked="t" o:allowincell="f" style="position:absolute;flip:y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7" path="m153,53l0,107l0,0l153,53xe" fillcolor="black" stroked="t" o:allowincell="f" style="position:absolute;left:5049;top:7842;width:152;height:106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3952;top:7820;width:954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3995;top:7831;width:8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ser hits 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55,7295" to="4201,7295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295" to="4202,771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4202,7720" to="5092,7720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53,109" path="m153,55l0,109l0,0l153,55xe" fillcolor="black" stroked="t" o:allowincell="f" style="position:absolute;left:5049;top:7665;width:152;height:108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6609" to="6046,6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047,6609" to="6047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5992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line id="shape_0" from="3653,5917" to="6893,5917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6894,5917" to="6894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6839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shape id="shape_0" coordsize="1777,1338" path="m254,1046l190,1037l124,1015l69,975l29,931l6,875l0,815l18,756l48,709l95,665l155,632l219,614l183,556l159,494l159,432l177,370l214,311l265,266l332,237l403,213l486,213l562,222l639,249l688,208l741,184l805,164l872,164l936,178l989,204l1026,240l1031,178l1062,118l1102,71l1162,31l1234,9l1303,0l1380,13l1445,40l1506,80l1546,133l1613,175l1672,222l1717,275l1754,342l1772,408l1777,476l1714,565l1641,656l1558,731l1608,774l1641,824l1672,877l1690,937l1690,990l1664,1033l1626,1073l1577,1095l1524,1108l1469,1108l1423,1157l1361,1199l1298,1225l1226,1237l1157,1237l1121,1234l1089,1212l1068,1185l1062,1150l1031,1212l989,1265l931,1305l865,1327l796,1338l723,1327l652,1305l599,1261l551,1212l498,1225l436,1228l385,1217l332,1190l296,1150l265,1099l254,1046xe" fillcolor="#e0e0e0" stroked="t" o:allowincell="f" style="position:absolute;left:4308;top:2523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733;top:2915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1;top:3068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7;top:3221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4;top:3374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777,1338" path="m254,1047l190,1038l124,1016l69,976l29,932l5,875l0,815l18,757l47,709l95,666l155,633l219,615l182,556l159,494l159,432l177,370l213,312l265,267l332,237l403,214l485,214l562,223l639,250l688,208l741,184l805,164l872,164l936,179l989,205l1025,241l1031,179l1062,119l1102,71l1162,31l1233,9l1303,0l1379,13l1445,40l1505,81l1545,133l1613,175l1671,223l1717,276l1753,343l1772,409l1777,476l1713,565l1640,657l1558,731l1608,775l1640,824l1671,877l1690,937l1690,990l1664,1034l1626,1074l1576,1096l1524,1109l1469,1109l1423,1158l1361,1200l1297,1225l1226,1238l1157,1238l1120,1234l1089,1213l1067,1185l1062,1151l1031,1213l989,1265l931,1306l865,1327l796,1338l723,1327l651,1306l598,1262l551,1213l498,1225l436,1229l385,1218l332,1191l296,1151l265,1100l254,1047xe" fillcolor="#e0e0e0" stroked="t" o:allowincell="f" style="position:absolute;left:4560;top:8297;width:1776;height:1337;mso-wrap-style:none;v-text-anchor:middle;mso-position-horizontal-relative:char">
                  <v:fill o:detectmouseclick="t" type="solid" color2="#1f1f1f"/>
                  <v:stroke color="black" weight="6840" joinstyle="round" endcap="flat"/>
                  <w10:wrap type="none"/>
                </v:shape>
                <v:shape id="shape_0" stroked="f" o:allowincell="f" style="position:absolute;left:4985;top:8690;width:9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f an error occ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53;top:8843;width:80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the appropriat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9;top:8996;width:968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ErroL() wi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6;top:9149;width:48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be calle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1401;top:5094;width:1199;height:328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shape id="shape_0" stroked="f" o:allowincell="f" style="position:absolute;left:1555;top:5194;width:921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DisplayUninstall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06,5259" to="7738,525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line id="shape_0" from="7739,5259" to="7739,7609" stroked="t" o:allowincell="f" style="position:absolute;mso-position-horizontal-relative:char">
                  <v:stroke color="black" weight="6840" joinstyle="miter" endcap="flat"/>
                  <v:fill o:detectmouseclick="t" on="false"/>
                  <w10:wrap type="none"/>
                </v:line>
                <v:shape id="shape_0" coordsize="108,154" path="m55,154l0,0l108,0l55,154xe" fillcolor="black" stroked="t" o:allowincell="f" style="position:absolute;left:7684;top:7566;width:107;height:153;mso-wrap-style:none;v-text-anchor:middle;mso-position-horizontal-relative:char">
                  <v:fill o:detectmouseclick="t" type="solid" color2="white"/>
                  <v:stroke color="black" joinstyle="round" endcap="flat"/>
                  <w10:wrap type="none"/>
                </v:shape>
                <v:rect id="shape_0" fillcolor="white" stroked="f" o:allowincell="f" style="position:absolute;left:4930;top:5182;width:483;height:154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shape id="shape_0" stroked="f" o:allowincell="f" style="position:absolute;left:4969;top:5190;width:394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12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nce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5;top:9457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795;top:9457;width:3368;height:16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4372;top:9048;width:26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f" o:allowincell="f" style="position:absolute;left:4372;top:9048;width:4216;height:3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0T16:35:00Z</dcterms:created>
  <dc:creator>Symbian</dc:creator>
  <dc:description/>
  <dc:language>en-US</dc:language>
  <cp:lastModifiedBy>Gleb Dolgich</cp:lastModifiedBy>
  <cp:lastPrinted>2004-11-16T17:51:00Z</cp:lastPrinted>
  <dcterms:modified xsi:type="dcterms:W3CDTF">2004-11-23T13:38:00Z</dcterms:modified>
  <cp:revision>9</cp:revision>
  <dc:subject/>
  <dc:title> </dc:title>
</cp:coreProperties>
</file>